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00" w:leader="none"/>
        </w:tabs>
        <w:jc w:val="center"/>
        <w:rPr>
          <w:b/>
          <w:b/>
          <w:bCs/>
          <w:szCs w:val="28"/>
        </w:rPr>
      </w:pPr>
      <w:r>
        <w:rPr>
          <w:b/>
          <w:bCs/>
          <w:szCs w:val="28"/>
        </w:rPr>
        <w:t>Пояснительная записка</w:t>
      </w:r>
    </w:p>
    <w:p>
      <w:pPr>
        <w:pStyle w:val="Normal"/>
        <w:jc w:val="center"/>
        <w:rPr>
          <w:b/>
          <w:b/>
          <w:bCs/>
          <w:szCs w:val="28"/>
        </w:rPr>
      </w:pPr>
      <w:r>
        <w:rPr>
          <w:b/>
          <w:bCs/>
          <w:szCs w:val="28"/>
        </w:rPr>
        <w:t xml:space="preserve">к прогнозу социально-экономического развития </w:t>
      </w:r>
    </w:p>
    <w:p>
      <w:pPr>
        <w:pStyle w:val="Normal"/>
        <w:jc w:val="center"/>
        <w:rPr/>
      </w:pPr>
      <w:r>
        <w:rPr>
          <w:b/>
          <w:bCs/>
          <w:szCs w:val="28"/>
        </w:rPr>
        <w:t xml:space="preserve">муниципального образования город Мурманск на 2016 год </w:t>
      </w:r>
    </w:p>
    <w:p>
      <w:pPr>
        <w:pStyle w:val="Normal"/>
        <w:jc w:val="center"/>
        <w:rPr>
          <w:b/>
          <w:b/>
          <w:bCs/>
          <w:szCs w:val="28"/>
        </w:rPr>
      </w:pPr>
      <w:r>
        <w:rPr>
          <w:b/>
          <w:bCs/>
          <w:szCs w:val="28"/>
        </w:rPr>
        <w:t>и плановый период 2017 и 2018 годов, долгосрочный прогноз социально-экономического развития муниципального образования город Мурманск до 2025 года</w:t>
      </w:r>
    </w:p>
    <w:p>
      <w:pPr>
        <w:pStyle w:val="Normal"/>
        <w:jc w:val="center"/>
        <w:rPr>
          <w:b/>
          <w:b/>
          <w:bCs/>
          <w:szCs w:val="28"/>
        </w:rPr>
      </w:pPr>
      <w:r>
        <w:rPr>
          <w:b/>
          <w:bCs/>
          <w:szCs w:val="28"/>
        </w:rPr>
      </w:r>
    </w:p>
    <w:p>
      <w:pPr>
        <w:pStyle w:val="Heading1"/>
        <w:spacing w:before="0" w:after="0"/>
        <w:ind w:firstLine="709"/>
        <w:rPr>
          <w:b w:val="false"/>
          <w:b w:val="false"/>
          <w:caps w:val="false"/>
          <w:smallCaps w:val="false"/>
          <w:kern w:val="2"/>
          <w:sz w:val="28"/>
          <w:szCs w:val="28"/>
        </w:rPr>
      </w:pPr>
      <w:r>
        <w:rPr>
          <w:b w:val="false"/>
          <w:caps w:val="false"/>
          <w:smallCaps w:val="false"/>
          <w:kern w:val="2"/>
          <w:sz w:val="28"/>
          <w:szCs w:val="28"/>
        </w:rPr>
        <w:t>Прогноз социально-экономического развития города Мурманска составлен с учетом следующих основных документов:</w:t>
      </w:r>
    </w:p>
    <w:p>
      <w:pPr>
        <w:pStyle w:val="Normal"/>
        <w:ind w:firstLine="709"/>
        <w:jc w:val="both"/>
        <w:rPr/>
      </w:pPr>
      <w:r>
        <w:rPr/>
        <w:t xml:space="preserve">– </w:t>
      </w:r>
      <w:r>
        <w:rPr/>
        <w:t>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2016 год и на плановый период 2017 и 2018 годов;</w:t>
      </w:r>
    </w:p>
    <w:p>
      <w:pPr>
        <w:pStyle w:val="Normal"/>
        <w:ind w:firstLine="709"/>
        <w:jc w:val="both"/>
        <w:rPr/>
      </w:pPr>
      <w:r>
        <w:rPr/>
        <w:t xml:space="preserve">– </w:t>
      </w:r>
      <w:r>
        <w:rPr/>
        <w:t>Основные показатели, представляемые для разработки прогноза социально-экономического развития  Российской Федерации на 2016 год и на плановый период 2017 и 2018 годов (для субъектов Российской Федерации) по Мурманской области;</w:t>
      </w:r>
    </w:p>
    <w:p>
      <w:pPr>
        <w:pStyle w:val="Normal"/>
        <w:ind w:firstLine="709"/>
        <w:jc w:val="both"/>
        <w:rPr/>
      </w:pPr>
      <w:r>
        <w:rPr/>
        <w:t xml:space="preserve">– </w:t>
      </w:r>
      <w:r>
        <w:rPr/>
        <w:t>Послание Президента Российской Федерации Федеральному Собранию Российской Федерации от 04.12.2014;</w:t>
      </w:r>
    </w:p>
    <w:p>
      <w:pPr>
        <w:pStyle w:val="Normal"/>
        <w:ind w:firstLine="709"/>
        <w:jc w:val="both"/>
        <w:rPr/>
      </w:pPr>
      <w:r>
        <w:rPr/>
        <w:t xml:space="preserve">– </w:t>
      </w:r>
      <w:r>
        <w:rPr/>
        <w:t>Основные направления налоговой политики Российской Федерации на 2016 год и на плановый период 2017 и 2018 годов;</w:t>
      </w:r>
    </w:p>
    <w:p>
      <w:pPr>
        <w:pStyle w:val="Normal"/>
        <w:ind w:firstLine="709"/>
        <w:jc w:val="both"/>
        <w:rPr/>
      </w:pPr>
      <w:r>
        <w:rPr/>
        <w:t xml:space="preserve">– </w:t>
      </w:r>
      <w:r>
        <w:rPr/>
        <w:t>Проект Основных направлений бюджетной политики на 2016 год и на плановый период 2017 и 2018 годов;</w:t>
      </w:r>
    </w:p>
    <w:p>
      <w:pPr>
        <w:pStyle w:val="Normal"/>
        <w:ind w:firstLine="709"/>
        <w:jc w:val="both"/>
        <w:rPr/>
      </w:pPr>
      <w:r>
        <w:rPr/>
        <w:t xml:space="preserve">– </w:t>
      </w:r>
      <w:r>
        <w:rPr>
          <w:szCs w:val="28"/>
        </w:rPr>
        <w:t>Стратегический план социально-экономического развития города Мурманска до 2020 года;</w:t>
      </w:r>
    </w:p>
    <w:p>
      <w:pPr>
        <w:pStyle w:val="Normal"/>
        <w:ind w:firstLine="709"/>
        <w:jc w:val="both"/>
        <w:rPr>
          <w:szCs w:val="28"/>
        </w:rPr>
      </w:pPr>
      <w:r>
        <w:rPr>
          <w:szCs w:val="28"/>
        </w:rPr>
        <w:t xml:space="preserve">– </w:t>
      </w:r>
      <w:r>
        <w:rPr>
          <w:szCs w:val="28"/>
        </w:rPr>
        <w:t>муниципальные программы города Мурманска и государственные программы, реализуемые на территории муниципалитета;</w:t>
      </w:r>
    </w:p>
    <w:p>
      <w:pPr>
        <w:pStyle w:val="Normal"/>
        <w:ind w:firstLine="709"/>
        <w:jc w:val="both"/>
        <w:rPr>
          <w:szCs w:val="28"/>
        </w:rPr>
      </w:pPr>
      <w:r>
        <w:rPr>
          <w:szCs w:val="28"/>
        </w:rPr>
        <w:t xml:space="preserve">– </w:t>
      </w:r>
      <w:r>
        <w:rPr>
          <w:szCs w:val="28"/>
        </w:rPr>
        <w:t>информация предприятий, в т.ч. об инвестиционных проектах, планах развития;</w:t>
      </w:r>
    </w:p>
    <w:p>
      <w:pPr>
        <w:pStyle w:val="Normal"/>
        <w:ind w:firstLine="709"/>
        <w:jc w:val="both"/>
        <w:rPr>
          <w:szCs w:val="28"/>
        </w:rPr>
      </w:pPr>
      <w:r>
        <w:rPr>
          <w:szCs w:val="28"/>
        </w:rPr>
        <w:t xml:space="preserve"> – </w:t>
      </w:r>
      <w:r>
        <w:rPr>
          <w:szCs w:val="28"/>
        </w:rPr>
        <w:t>сведения исполнительных органов государственной власти Мурманской области, территориальных подразделений иных органов власти и т.д.</w:t>
      </w:r>
    </w:p>
    <w:p>
      <w:pPr>
        <w:pStyle w:val="Normal"/>
        <w:ind w:firstLine="709"/>
        <w:jc w:val="both"/>
        <w:rPr>
          <w:szCs w:val="28"/>
        </w:rPr>
      </w:pPr>
      <w:r>
        <w:rPr>
          <w:szCs w:val="28"/>
        </w:rPr>
        <w:t>Прогноз составлен в двух вариантах:</w:t>
      </w:r>
    </w:p>
    <w:p>
      <w:pPr>
        <w:pStyle w:val="Normal"/>
        <w:ind w:firstLine="709"/>
        <w:jc w:val="both"/>
        <w:rPr/>
      </w:pPr>
      <w:r>
        <w:rPr/>
        <w:t xml:space="preserve">– </w:t>
      </w:r>
      <w:r>
        <w:rPr/>
        <w:t>реалистичный (предполагает умеренное улучшение социально-экономического положения города, сдержанный рост потребительского спроса, умеренное восстановление инвестиционной активности предприятий);</w:t>
      </w:r>
    </w:p>
    <w:p>
      <w:pPr>
        <w:pStyle w:val="Normal"/>
        <w:ind w:firstLine="709"/>
        <w:jc w:val="both"/>
        <w:rPr/>
      </w:pPr>
      <w:r>
        <w:rPr/>
        <w:t xml:space="preserve">– </w:t>
      </w:r>
      <w:r>
        <w:rPr/>
        <w:t>оптимистичный (предполагает более благоприятную внешнеэкономическую конъюнктуру, более высокие темпы укрепления курса национальной валюты, развитие импортозамещающий производст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0" w:after="0"/>
        <w:ind w:firstLine="709"/>
        <w:rPr>
          <w:caps w:val="false"/>
          <w:smallCaps w:val="false"/>
          <w:kern w:val="2"/>
          <w:sz w:val="28"/>
          <w:szCs w:val="28"/>
        </w:rPr>
      </w:pPr>
      <w:r>
        <w:rPr>
          <w:caps w:val="false"/>
          <w:smallCaps w:val="false"/>
          <w:kern w:val="2"/>
          <w:sz w:val="28"/>
          <w:szCs w:val="28"/>
        </w:rPr>
        <w:t>Демографические показатели</w:t>
      </w:r>
    </w:p>
    <w:p>
      <w:pPr>
        <w:pStyle w:val="Normal"/>
        <w:ind w:firstLine="709"/>
        <w:jc w:val="both"/>
        <w:rPr>
          <w:caps/>
          <w:kern w:val="2"/>
          <w:sz w:val="28"/>
          <w:szCs w:val="28"/>
        </w:rPr>
      </w:pPr>
      <w:r>
        <w:rPr>
          <w:caps/>
          <w:kern w:val="2"/>
          <w:sz w:val="28"/>
          <w:szCs w:val="28"/>
        </w:rPr>
      </w:r>
    </w:p>
    <w:p>
      <w:pPr>
        <w:pStyle w:val="Normal"/>
        <w:ind w:firstLine="709"/>
        <w:jc w:val="both"/>
        <w:rPr/>
      </w:pPr>
      <w:r>
        <w:rPr>
          <w:szCs w:val="28"/>
        </w:rPr>
        <w:t xml:space="preserve">Динамика показателей естественного движения населения города Мурманска в 2014 году к 2013 году характеризуется снижением числа родившихся и увеличением числа умерших. </w:t>
      </w:r>
    </w:p>
    <w:p>
      <w:pPr>
        <w:pStyle w:val="Normal"/>
        <w:tabs>
          <w:tab w:val="clear" w:pos="708"/>
          <w:tab w:val="left" w:pos="993" w:leader="none"/>
        </w:tabs>
        <w:ind w:firstLine="709"/>
        <w:jc w:val="both"/>
        <w:rPr>
          <w:szCs w:val="28"/>
        </w:rPr>
      </w:pPr>
      <w:r>
        <w:rPr>
          <w:bCs/>
          <w:szCs w:val="28"/>
        </w:rPr>
        <w:t>В 2014 году родилось 3407 человек, что на 79 человек меньше, чем в 2013 году, уровень</w:t>
      </w:r>
      <w:r>
        <w:rPr>
          <w:szCs w:val="28"/>
        </w:rPr>
        <w:t xml:space="preserve"> рождаемости в городе сократился с 11,59 человек на 1000 населения в 2013 году до 11,44 человек на 1000 населения в 2014 году. Несмотря на то, что в 2015 году ожидается существенное улучшение показателя рождаемости (11,97 человек на 1000 населения), сокращение численности женщин фертильного возраста не позволяет планировать роста рождаемости в среднесрочном периоде. К концу 2018 года ожидается сокращение </w:t>
      </w:r>
      <w:r>
        <w:rPr>
          <w:color w:val="000000"/>
          <w:szCs w:val="28"/>
        </w:rPr>
        <w:t xml:space="preserve">уровня рождаемости до 11,50 родившихся на 1000 человек населения, к концу 2025 – до 10,71 родившихся на 1000 человек населения. На поддержку уровня рождаемости направлены меры по обеспечению жильем молодых и многодетных семей, предоставлению земельных участков многодетным семьям в рамках муниципальных программ города Мурманска и т.д. Так, в 2014 году </w:t>
      </w:r>
      <w:r>
        <w:rPr>
          <w:szCs w:val="28"/>
        </w:rPr>
        <w:t>свидетельства о праве на получение социальной выплаты на приобретение (строительство) жилья получили 144 молодые семьи, а также 13 многодетных семей. С использованием социальной выплаты улучшили свои жилищные условия 143 молодые семьи. Также в 2014 году сформированы 112 земельных участков для предоставления на безвозмездной основе многодетным семьям.</w:t>
      </w:r>
    </w:p>
    <w:p>
      <w:pPr>
        <w:pStyle w:val="Normal"/>
        <w:ind w:firstLine="709"/>
        <w:jc w:val="both"/>
        <w:rPr>
          <w:szCs w:val="28"/>
        </w:rPr>
      </w:pPr>
      <w:r>
        <w:rPr>
          <w:szCs w:val="28"/>
        </w:rPr>
        <w:t xml:space="preserve">Число умерших в 2014 году по сравнению с 2013 годом увеличилось на 34 человека и составило 3487 человек. Более половины смертей по-прежнему вызваны болезнями сердечнососудистой системы – 54,6%, 16,4% – новообразованиями. Коэффициент смертности в 2014 году составил 11,71 человек на 1000 населения. С учетом итогов за полугодие, в текущем году </w:t>
      </w:r>
      <w:r>
        <w:rPr>
          <w:color w:val="000000"/>
          <w:szCs w:val="28"/>
        </w:rPr>
        <w:t xml:space="preserve">ожидается увеличение коэффициента смертности до 11,98 человек на 1000 населения. </w:t>
      </w:r>
      <w:r>
        <w:rPr>
          <w:szCs w:val="28"/>
        </w:rPr>
        <w:t>В среднесрочном периоде за счет комплекса мер, направленных на повышение качества оказания медицинской помощи, профилактику заболеваний, планируется сокращение уровня смертности до 11,70 человек на 1000 населения, в 2025 году – до 11,12 человек на 1000 населения. В то же время существенного сокращения показателя не ожидается в связи с увеличением доли населения старше трудоспособного возраста.</w:t>
      </w:r>
    </w:p>
    <w:p>
      <w:pPr>
        <w:pStyle w:val="Normal"/>
        <w:ind w:firstLine="709"/>
        <w:jc w:val="both"/>
        <w:rPr/>
      </w:pPr>
      <w:r>
        <w:rPr>
          <w:szCs w:val="28"/>
        </w:rPr>
        <w:t xml:space="preserve">Таким образом, уровень естественной убыли населения города Мурманска предположительно сократится с -0,27 человек на 1000 населения в 2014 году до </w:t>
        <w:br/>
        <w:t>-0,01 человека на 1000 населения в 2015 году, после чего ожидается тенденция роста естественной убыли, к 2018 году показатель составит -0,20 человека на 1000 населения, к 2025 году составит -0,42 человека на 1000 населения.</w:t>
      </w:r>
    </w:p>
    <w:p>
      <w:pPr>
        <w:pStyle w:val="Normal"/>
        <w:ind w:firstLine="709"/>
        <w:jc w:val="both"/>
        <w:rPr>
          <w:bCs/>
          <w:szCs w:val="28"/>
        </w:rPr>
      </w:pPr>
      <w:r>
        <w:rPr>
          <w:szCs w:val="28"/>
        </w:rPr>
        <w:t xml:space="preserve">Главным фактором сокращения численности мурманчан является  </w:t>
      </w:r>
      <w:r>
        <w:rPr>
          <w:bCs/>
          <w:szCs w:val="28"/>
        </w:rPr>
        <w:t xml:space="preserve">значительный миграционный отток населения. </w:t>
      </w:r>
    </w:p>
    <w:p>
      <w:pPr>
        <w:pStyle w:val="Normal"/>
        <w:ind w:firstLine="709"/>
        <w:jc w:val="both"/>
        <w:rPr/>
      </w:pPr>
      <w:r>
        <w:rPr>
          <w:bCs/>
          <w:szCs w:val="28"/>
        </w:rPr>
        <w:t>В 2014 году миграционная убыль населения составила 2621 человек. Всего за год выбыло 13994 человека. В то же время количество прибывших в 2014 году увеличилось на 1717 человек до 11373 человек. Рост обусловлен  и притоком беженцев из Украины, и притоком медицинских кадров в рамках муниципальной программы «Развитие здравоохранения» и т.д.</w:t>
      </w:r>
    </w:p>
    <w:p>
      <w:pPr>
        <w:pStyle w:val="Normal"/>
        <w:ind w:firstLine="709"/>
        <w:jc w:val="both"/>
        <w:rPr>
          <w:szCs w:val="28"/>
        </w:rPr>
      </w:pPr>
      <w:r>
        <w:rPr>
          <w:bCs/>
          <w:szCs w:val="28"/>
        </w:rPr>
        <w:t xml:space="preserve">Однако, в прогнозном периоде предполагается сохранение отрицательного сальдо миграции, несмотря на сдерживающие факторы, связанные с привлечением рабочей силы в рамках реализации </w:t>
      </w:r>
      <w:r>
        <w:rPr>
          <w:szCs w:val="28"/>
        </w:rPr>
        <w:t xml:space="preserve">крупных инвестиционных проектов по созданию технопарка по обслуживанию больших надводных кораблей и крупнотоннажных судов на базе предприятия оборонно-промышленного комплекса - филиала «35 СРЗ» ОАО «ЦС Звездочка», развитию судостроения на базе 82-го судоремонтного завода. </w:t>
      </w:r>
    </w:p>
    <w:p>
      <w:pPr>
        <w:pStyle w:val="Normal"/>
        <w:widowControl w:val="false"/>
        <w:ind w:firstLine="709"/>
        <w:jc w:val="both"/>
        <w:rPr>
          <w:color w:val="000000"/>
          <w:szCs w:val="28"/>
        </w:rPr>
      </w:pPr>
      <w:r>
        <w:rPr>
          <w:szCs w:val="28"/>
        </w:rPr>
        <w:t xml:space="preserve">Сложившаяся демографическая ситуация привела к сокращению численности населения города Мурманска в 2014 году на 3,0 тыс. человек до 297,8 тыс. человек. В связи с исключением из состава ЗАТО г. Североморск территории п.г.т. Росляково и присоединением данного поселка к </w:t>
      </w:r>
      <w:r>
        <w:rPr>
          <w:color w:val="000000"/>
          <w:szCs w:val="28"/>
        </w:rPr>
        <w:t xml:space="preserve">городу Мурманску численность населения на 01.01.2015 составила 305,2 тыс. человек. Ожидаемая среднегодовая численность населения города в 2015 году – 304,28 тыс. человек. </w:t>
      </w:r>
      <w:r>
        <w:rPr>
          <w:szCs w:val="28"/>
        </w:rPr>
        <w:t>В 2018 году численность населения города Мурманска предположительно сократится до 296,88 тыс. человек, в 2025 году – до 278,90 тыс. человек.</w:t>
      </w:r>
    </w:p>
    <w:p>
      <w:pPr>
        <w:pStyle w:val="Normal"/>
        <w:ind w:firstLine="709"/>
        <w:jc w:val="both"/>
        <w:rPr>
          <w:bCs/>
          <w:szCs w:val="28"/>
        </w:rPr>
      </w:pPr>
      <w:r>
        <w:rPr>
          <w:bCs/>
          <w:szCs w:val="28"/>
        </w:rPr>
        <w:t>На улучшение демографических условий, сохранение и развитие человеческого потенциала направлены муниципальные программы города Мурманска в области образования, здравоохранения, социальной поддержки и т.д., в рамках которых обеспечивается поддержка молодых семей при приобретении жилья, привлечение молодых специалистов, в том числе и из других регионов и т.д.</w:t>
      </w:r>
    </w:p>
    <w:p>
      <w:pPr>
        <w:pStyle w:val="Normal"/>
        <w:widowControl w:val="false"/>
        <w:ind w:firstLine="720"/>
        <w:jc w:val="both"/>
        <w:rPr>
          <w:bCs/>
          <w:szCs w:val="28"/>
        </w:rPr>
      </w:pPr>
      <w:r>
        <w:rPr>
          <w:bCs/>
          <w:szCs w:val="28"/>
        </w:rPr>
        <w:t>Риском ухудшения демографической ситуации, учтенного в реалистичном варианте, может стать отмена реализации крупных инвестиционных проектов и, как результат, увеличение миграционной убыли населения, нагрузки на социальную инфраструктуру города Мурманска.</w:t>
      </w:r>
    </w:p>
    <w:p>
      <w:pPr>
        <w:pStyle w:val="Heading1"/>
        <w:ind w:firstLine="709"/>
        <w:rPr>
          <w:caps w:val="false"/>
          <w:smallCaps w:val="false"/>
          <w:kern w:val="2"/>
          <w:sz w:val="28"/>
          <w:szCs w:val="28"/>
        </w:rPr>
      </w:pPr>
      <w:r>
        <w:rPr>
          <w:caps w:val="false"/>
          <w:smallCaps w:val="false"/>
          <w:kern w:val="2"/>
          <w:sz w:val="28"/>
          <w:szCs w:val="28"/>
        </w:rPr>
        <w:t>Производство товаров и услуг</w:t>
      </w:r>
    </w:p>
    <w:p>
      <w:pPr>
        <w:pStyle w:val="Normal"/>
        <w:ind w:firstLine="709"/>
        <w:jc w:val="both"/>
        <w:rPr/>
      </w:pPr>
      <w:r>
        <w:rPr/>
        <w:t>Развитие промышленности города Мурманска в прогнозируемом периоде зависит от реализации крупных инфраструктурных инвестиционных проектов, в том числе при активном участии ОАО «Корпорация развития Мурманской области», и спроса на продукцию обрабатывающих производств в регионе.</w:t>
      </w:r>
    </w:p>
    <w:p>
      <w:pPr>
        <w:pStyle w:val="Normal"/>
        <w:ind w:firstLine="709"/>
        <w:jc w:val="both"/>
        <w:rPr/>
      </w:pPr>
      <w:r>
        <w:rPr/>
        <w:t>Дальнейшее развитие пищевой промышленности в большей степени будет определяться состоянием рыбохозяйственного комплекса, его зависимости от импортного сырья и оборудования. Развитие остальных пищевых производств в настоящее время из-за кризисных условий в стране ограничено потребительским спросом и покупательной платежеспособностью населения, а также конкуренцией со стороны аналогичных товаров, ввозимых из других регионов.</w:t>
      </w:r>
    </w:p>
    <w:p>
      <w:pPr>
        <w:pStyle w:val="Normal"/>
        <w:ind w:firstLine="709"/>
        <w:jc w:val="both"/>
        <w:rPr/>
      </w:pPr>
      <w:r>
        <w:rPr/>
        <w:t>Резкое снижение инвестиций в рыбоперерабатывающей промышленности в 2014 году (в 22,5 раза) на фоне роста в 2012 году (в 11,2 раза, более трети объема инвестиций в пищевой промышленности) и дальнейшее увеличение роста потребности в работниках в 2015 году (в 3,3 раза) после динамичного сокращения работников в 2010-2013 годах, затрат на оплату труда работников в 3,4 раза при низком росте заработной платы (на 4%) свидетельствует о высокой трудоёмкости производственных процессов и низкой капиталоемкости производимой рыбопродукции, ограничивающими рост производительности. С 2010 года сохраняется устойчивая тенденция роста производства рыбного мороженого филе (более чем на 10% в год), с 2013 года - рыбных консервов (2013 год – 110,5%, 2014 – 104,68%, 6 месяцев 2015 года - 135,5%), что свидетельствует об увеличении доли рыбопродукции высокой степени переработки и успешной реализации подписанного в 2013 году соглашения о первоочередной поставке предприятиями, входящими в Ассоциацию прибрежных рыбопромышленников и фермерских хозяйств Мурмана, добытых биоресурсов в охлаждённом виде береговым рыбофабрикам для обеспечения глубокой переработки этого высококачественного сырья. Дальнейший рост производства в условиях ограничений вылова биоресурсов возможен при внедрении эффективных инновационных технологий, направленных на расширение использования сырьевой базы и повышение степени его обработки. Помимо того, достигнута договорённость с предприятиями аквакультуры о направлении части выращиваемой ими рыбы для переработки на фабриках региона.</w:t>
      </w:r>
    </w:p>
    <w:p>
      <w:pPr>
        <w:pStyle w:val="Normal"/>
        <w:ind w:firstLine="709"/>
        <w:jc w:val="both"/>
        <w:rPr/>
      </w:pPr>
      <w:r>
        <w:rPr/>
        <w:t>В этой связи в прогнозном периоде с учетом неопределенных сроков реализации стратегического инвестиционного проекта по строительству в городе Мурманске Центра передовых исследований в области глубокой переработки гидробионтов (ЦПИ) предусмотрено сохранение объемов промышленного производства в первом варианте прогноза. Во втором варианте прогноза незначительный рост ожидается при условии успешной реализации в 2016 году стратегического инвестиционного проекта по созданию Мурманского рыбохозяйственного информационно-консультационного арктического центра (МРИКАЦ), направленного на внедрение высокоэффективных технологий, научных достижений, рентабельных производств, а также эффективной реализации мероприятий по государственной поддержке развития берегового перерабатывающего комплекса Комитетом рыбохозяйственного комплекса Мурманской области в рамках государственной программы Мурманской области «Развитие рыбохозяйственного комплекса».</w:t>
      </w:r>
    </w:p>
    <w:p>
      <w:pPr>
        <w:pStyle w:val="Normal"/>
        <w:ind w:firstLine="709"/>
        <w:jc w:val="both"/>
        <w:rPr/>
      </w:pPr>
      <w:r>
        <w:rPr/>
        <w:t xml:space="preserve">В мясной промышленности с 2014 года наблюдается сокращение численности работников, несмотря на сохранение роста заработной платы с 2012 года. При этом благодаря успешной реализации в 2012 году стратегического инвестиционного проекта по строительству цеха по производству сырокопченых колбас сохраняется объем выпуска колбасной продукции, в том числе реализуемой за пределами региона. С развитием собственных производств при крупных торговых сетях продолжается устойчивый рост выпуска мясных полуфабрикатов. Данные тенденции вместе с планируемым сохранением инвестиций в модернизацию производственного оборудования позволяют прогнозировать сохранение достигнутых объёмов производства в первом варианте прогноза и небольшого роста (в пределах 103%) во втором варианте. </w:t>
      </w:r>
    </w:p>
    <w:p>
      <w:pPr>
        <w:pStyle w:val="Normal"/>
        <w:ind w:firstLine="709"/>
        <w:jc w:val="both"/>
        <w:rPr/>
      </w:pPr>
      <w:r>
        <w:rPr/>
        <w:t>В производстве прочих пищевых продуктов наблюдается заметный рост инвестиций в 2012 году (150,3%) и в 2014-2015 годах (112,5% и 150% соответственно). Незначительный рост средней заработной платы в 2014-2015 годах сопровождается устойчивым сокращением численности работников после увеличения их числа в 2013 году. Объем производства хлебобулочной продукции в 2013-2014 годах начал сокращаться, после роста в 2012-2013 годах наметилась тенденция снижения выпуска кондитерских изделий. Дальнейший рост производства возможен за счет расширения ассортимента и повышения качества и потребительских свойств продукции, установки современного оборудования. С учетом насыщения и разнообразия рынка хлебопродукции и кондитерских изделий в прогнозируемом периоде ожидается сохранение спроса на нее.</w:t>
      </w:r>
    </w:p>
    <w:p>
      <w:pPr>
        <w:pStyle w:val="Normal"/>
        <w:ind w:firstLine="567"/>
        <w:jc w:val="both"/>
        <w:rPr/>
      </w:pPr>
      <w:r>
        <w:rPr/>
        <w:t xml:space="preserve">На фоне устойчивого развития пищевой промышленности в условиях необходимости импортозамещения рост производства в промышленности в среднесрочной перспективе планируют обеспечить крупные и средние предприятия обрабатывающей промышленности, занятые в сфере металлургического производства и металлоизделий, производства машин и оборудования (без производства оружия и боеприпасов), электрооборудования и оптического оборудования, и, в большей степени, производства транспортных средств и оборудования, где с 2013 года сохраняется устойчивая тенденция роста численности работников. </w:t>
      </w:r>
    </w:p>
    <w:p>
      <w:pPr>
        <w:pStyle w:val="Normal"/>
        <w:ind w:firstLine="567"/>
        <w:jc w:val="both"/>
        <w:rPr/>
      </w:pPr>
      <w:r>
        <w:rPr/>
        <w:t xml:space="preserve">В 2015 году в результате присоединения производственной базы района Росляково расширена судоремонтная база города, продолжена разработка проекта </w:t>
      </w:r>
      <w:r>
        <w:rPr>
          <w:szCs w:val="28"/>
        </w:rPr>
        <w:t xml:space="preserve">ОАО «НК «Роснефть» </w:t>
      </w:r>
      <w:r>
        <w:rPr/>
        <w:t>по строительству береговой базы обеспечения с площадками по производству элементов добычной инфраструктуры шельфовых проектов и сопутствующей транспортной инфраструктурой к 2025 году, проекта реконструкции и технического перевооружения производственных мощностей филиала «35 СРЗ» АО «ЦС «Звездочка» к 2020 году. К 2016 году ожидается ввод 10,5 тыс. кв. м производственных площадей, включая 2 цеха по производству металлоконструкций, 13,1 тыс. кв. м складских площадей.</w:t>
      </w:r>
    </w:p>
    <w:p>
      <w:pPr>
        <w:pStyle w:val="Normal"/>
        <w:ind w:firstLine="709"/>
        <w:jc w:val="both"/>
        <w:rPr/>
      </w:pPr>
      <w:r>
        <w:rPr/>
        <w:t>В сфере производства и распределения электроэнергии, газа и воды сохраняется число действующих организаций, численность работников и ежегодный объем инвестиций в развитие материально-технической базы, который по итогам 2014 года превысил 570 млн. рублей, главным образом за счет собственных средств организаций (около 80% капиталовложений) и бюджетного финансирования. С 2014 года сохраняется положительный финансовый результат деятельности предприятий производства и распределения электроэнергии, газа и воды, 80% которых остаются прибыльными. Продолжается реализация инвестиционных проектов по техническому перевооружению и реконструкции электросетевых объектов ОАО «МОЭСК» на 2012-2016 годы, развитию материально-технической базы объектов электроснабжения филиала ОАО  «МРСК Северо-Запада» «Колэнерго», расширение и реконструкции канализации (1 очередь) в г.Мурманске II пусковой комплекс, реконструкции ВНС (водопроводная насосная станция) 1-го подъема Кола Мурманск. Планируются к реализации с 2016 года инвестиционные проекты по строительству котельной на твердом топливе в п. Абрам-Мыс г. Мурманска с располагаемой мощностью соответствующей присоединенной нагрузке и последующим закрытием существующей мазутной котельной, реконструкции системы теплоснабжения Ленинского округа г. Мурманска для переключения потребителей от котельной «Роста» к тепловым сетям котельной «Северная», с реконструкцией котельной «Северная» для перевода потребителей на закрытую схему ГВС и последующим закрытием котельной «Роста». Энергетические предприятия реализуют собственные программы энергосбережения, осуществляя техническое перевооружение с целью повышения эффективности работы оборудования, улучшения технико-экономических и экологических характеристик. В результате реализации мероприятий по модернизации производственных мощностей и повышению энергоэффективности, внедрению ресурсосберегающих технологий, позволяющими обеспечить экономию коммунальных ресурсов, оптимизировать затраты на их производство и передачу, сократить численность работников, роста производственных показателей не прогнозируется. Главным риском нарушения стабильной работы предприятий в анализируемом периоде остаются накопленные долги и убытки, задолженность потребителей за предоставленные ресурсы в лице управляющих компаний и ТСЖ, для предотвращения которого завершается работа по переходу на прямые платежи и самостоятельное взыскание задолженности населения, рассматривается вопрос о двукратном увеличении пени для должников за коммунальные услуги в целях повышения собираемости платежей.</w:t>
      </w:r>
    </w:p>
    <w:p>
      <w:pPr>
        <w:pStyle w:val="Normal"/>
        <w:ind w:firstLine="709"/>
        <w:jc w:val="both"/>
        <w:rPr>
          <w:szCs w:val="28"/>
        </w:rPr>
      </w:pPr>
      <w:r>
        <w:rPr>
          <w:szCs w:val="28"/>
        </w:rPr>
        <w:t>В первом варианте прогноза в среднесрочной перспективе ожидается сохранение ежегодного роста индекса промышленного производства в пределах 1%, во втором варианте прогноза - около 2% ежегодно. В 2019 году ожидается замедление темпов промышленного производства и сохранение достигнутых объемов в долгосрочной перспективе. Существенным риском невыполнения прогнозных показателей развития промышленности в городе может стать зависимость промышленных предприятий города от импортного оборудования или сырья, дефицит собственных средств предприятий, низкая доступность кредитных ресурсов из-за высокой процентной ставки по кредитам и ужесточения требований к заемщикам, приостановка финансирования инвестиционных проектов, возможные финансовые потери организаций в связи с отзывом лицензий на осуществление банковских операций у обслуживающих</w:t>
      </w:r>
      <w:r>
        <w:rPr/>
        <w:t xml:space="preserve"> банков. Помимо того, в Мурманске сохраняется тенденция </w:t>
      </w:r>
      <w:r>
        <w:rPr>
          <w:szCs w:val="28"/>
        </w:rPr>
        <w:t>сокращения населения в трудоспособном возрасте и снижение численности экономически активного населения, что требует от предприятий вложений в модернизацию производственных процессов и подготовку персонала требуемой квалификации для их обслуживания и повышения производительности.</w:t>
      </w:r>
    </w:p>
    <w:p>
      <w:pPr>
        <w:pStyle w:val="Heading1"/>
        <w:ind w:firstLine="709"/>
        <w:rPr>
          <w:caps w:val="false"/>
          <w:smallCaps w:val="false"/>
          <w:kern w:val="2"/>
          <w:sz w:val="28"/>
          <w:szCs w:val="28"/>
        </w:rPr>
      </w:pPr>
      <w:r>
        <w:rPr>
          <w:caps w:val="false"/>
          <w:smallCaps w:val="false"/>
          <w:kern w:val="2"/>
          <w:sz w:val="28"/>
          <w:szCs w:val="28"/>
        </w:rPr>
        <w:t>Рыболовство</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ный рост капиталовложений в модернизацию рыбопромыслового флота в 2009-2014 годах в условиях укрупнения предприятий рыбоводства, рыболовства, ввод в эксплутацию новых судов (рыболовецких траулеров ЗАО «Мурмансельдь 2» - МК-0381 «Мирах», ООО «Робинзон» - МК-0538 «Механик Сергей Агапов»), реализация мероприятий государственной программы Мурманской области «Развитие рыбохозяйственного комплекса» по осуществлению государственной поддержки обновления рыбопромыслового флота и необходимость импортозамещения позволяют ожидать в среднесрочной перспективе дальнейшее устойчивое развитие рыбодобывающих предприятий. </w:t>
      </w:r>
    </w:p>
    <w:p>
      <w:pPr>
        <w:pStyle w:val="Style17"/>
        <w:widowControl w:val="false"/>
        <w:ind w:firstLine="709"/>
        <w:jc w:val="both"/>
        <w:rPr/>
      </w:pPr>
      <w:r>
        <w:rPr>
          <w:rFonts w:cs="Times New Roman" w:ascii="Times New Roman" w:hAnsi="Times New Roman"/>
          <w:sz w:val="28"/>
          <w:szCs w:val="28"/>
        </w:rPr>
        <w:t xml:space="preserve">В условиях ограничения на вылов водных биологических ресурсов в соответствии с прогнозными данными ФГУП «ПИНРО» и ожиданиями рыбодобывающих предприятий в среднесрочном прогнозном периоде ожидается тенденция снижения рыбодобычи после заметного роста в 2015 году. В этой связи первым вариантом прогноза предусмотрено сокращение промышленного производства рыбы, произведенной в условиях промысла, когда вылов и переработка являются комплексным процессом.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 втором варианте прогноза предусморено успешное завершение реализации стратегического инвестиционного проекта по созданию предприятия по передержке, переработке и реализации живой рыбы, морепродуктов до 1000 тонн в год в городе Мурманске, который будет способствовать расширению объема производства живой и охлажденной рыбопродукции. Помимо того, улучшение технических и технологических возможностей судов в результате проводимой модернизации позволит обеспечить увеличение степени переработки рыбопродукции, обеспечив положительную динамику роста производства и сохранение индекса промышленного производства в пределах 100,5%.</w:t>
      </w:r>
    </w:p>
    <w:p>
      <w:pPr>
        <w:pStyle w:val="Style17"/>
        <w:widowControl w:val="false"/>
        <w:ind w:firstLine="709"/>
        <w:jc w:val="both"/>
        <w:rPr/>
      </w:pPr>
      <w:r>
        <w:rPr>
          <w:rFonts w:cs="Times New Roman" w:ascii="Times New Roman" w:hAnsi="Times New Roman"/>
          <w:sz w:val="28"/>
          <w:szCs w:val="28"/>
        </w:rPr>
        <w:t>Существенным риском невыполнения прогнозных показателей может стать зависимость предприятий от импортного оборудования, а также отсутствие решения проблемы «незаходных судов», которые построены, модернизированы либо отремонтированы за пределами России, ввод запрета промысла нерастаможенным судам, проведение посторонней деятельности в зонах промысла, а также неблагополучная экологическая ситуация и миграция или массовое поражение водных биоресурсов заболеваниями, паразитами, химическими веществами.</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хранение тенденций к укрупнению предприятий, внедрение новых технологий в результате модернизации производств и привлечение квалифицированных специалистов по их эксплуатации в результате оптимизации штатной структуры предприятий и обеспечения устойчивого роста и высокого уровня заработной платы позволит в долгосрочной перспективе обеспечить дальнейший рост производительности рыбохозяйственного комплекса за счет увеличения степени переработки сырья, повышения капиталоемкости и наукоёмкой рыбопродукции в условиях ограниченной добычи биоресурсов. Внедрению новых технологий и росту выпуска инновационной рыбопродукции с высокой добавленной стоимостью призваны способствовать институты поддержки инновационного развития рыбохозяйственного комплекса, располагающие обширной базой уникальных технических разработок (ФГУП «ПИНРО», ФГБОУ «Мурманский государственный технический универститет», ГАОУ МО СПО «Мурманский индустриальный колледж»). Главными ограничениями реализации прогноза в долгосрочной перспективе помимо размеров допустимого улова являются дефицит квалифицированных кадров и износ оборудования.</w:t>
      </w:r>
    </w:p>
    <w:p>
      <w:pPr>
        <w:pStyle w:val="Heading1"/>
        <w:ind w:firstLine="709"/>
        <w:rPr>
          <w:caps w:val="false"/>
          <w:smallCaps w:val="false"/>
          <w:kern w:val="2"/>
          <w:sz w:val="28"/>
          <w:szCs w:val="28"/>
        </w:rPr>
      </w:pPr>
      <w:r>
        <w:rPr>
          <w:caps w:val="false"/>
          <w:smallCaps w:val="false"/>
          <w:kern w:val="2"/>
          <w:sz w:val="28"/>
          <w:szCs w:val="28"/>
        </w:rPr>
        <w:t>Рынок товаров и услуг</w:t>
      </w:r>
    </w:p>
    <w:p>
      <w:pPr>
        <w:pStyle w:val="Normal"/>
        <w:ind w:firstLine="567"/>
        <w:jc w:val="both"/>
        <w:rPr>
          <w:szCs w:val="28"/>
        </w:rPr>
      </w:pPr>
      <w:r>
        <w:rPr>
          <w:szCs w:val="28"/>
        </w:rPr>
        <w:t xml:space="preserve">Потребительский рынок остается одним из ведущих, прибыльных и инвестиционно привлекательных секторов экономики города Мурманска, число хозяйствующих субъектов в котором ежегодно увеличивается. В крупных и средних торговых организациях города Мурманска ежегодно создается более 100 новых рабочих мест, на которые с 2012 года уже трудоустроены 470 человек. После динамичного роста в 2012-2013 годах численность работников предприятий торговли, гостинично-ресторанного бизнеса в 2014 году замедлила темпы роста и с 2015 года приобрела тенденцию к снижению. В торговых организациях сохраняется высокий уровень собственных средств в объеме капиталовложений (более 80%) и финансирование инвестиций за счет кредитных средств (с 2013 года ежегодный рост почти в 2 раза). С 2012 года введено 33 коммерческих объекта общей площадью 78418 кв.м. С приходом на рынок города крупных сетевых ритейлеров и официальных дистрибьютеров известных брэндов фактическая обеспеченность торговыми площадями населения города значительно увеличилась, превысив нормативное значение по состоянию на 01.01.2015 в 1,5 раза и составив 861,1 кв.м на 1000 жителей. </w:t>
      </w:r>
    </w:p>
    <w:p>
      <w:pPr>
        <w:pStyle w:val="Normal"/>
        <w:ind w:firstLine="709"/>
        <w:jc w:val="both"/>
        <w:rPr/>
      </w:pPr>
      <w:r>
        <w:rPr>
          <w:szCs w:val="28"/>
        </w:rPr>
        <w:t xml:space="preserve">В условиях переизбытка торговых площадей по реализации продовольственных и непродовольственных товаров, развития туристической и гостиничной деятельности в городе растет спрос на услуги </w:t>
      </w:r>
      <w:r>
        <w:rPr/>
        <w:t xml:space="preserve">общественного питания, персональные, развлекательные и досуговые услуги, в т.ч. культуры и спорта, интернет-услуг, включая интернет-магазины. Число объектов бытового обслуживания населения ежегодно увеличивается от 101% до 105% и в 2014 году составило 450 единиц (105% к 2013 году). В гостинично-ресторанном бизнесе объем инвестиций увеличился в 2013 году в 1,5 раза, в 2014 году – в 9,2 раза, в первом полугодии 2015 года – в 25,8 раза, главным образом за счет ввода отеля «Азимут Мурманск». Число организаций гостинично-ресторанного комплекса сохраняет устойчивую тенденцию к динамичному росту (2012 год – 102,4%, 2013 год – 106,4%, 2014 год – 115%, 6 месяцев 2015 года – 116,9%). По данным хозяйствующих субъектов на конец 2014 года в городе функционировало 28 коллективных средств размещения на 2159 мест. Показатель обеспеченности населения </w:t>
      </w:r>
      <w:r>
        <w:rPr>
          <w:szCs w:val="28"/>
        </w:rPr>
        <w:t>посадочными местами в объектах общественного питания (40,4 места на 1000 жителей) соответствует нормативному (40 мест на 1000 жителей) и свидетельствует о насыщенности рынка общественного питания в городе Мурманске.</w:t>
      </w:r>
    </w:p>
    <w:p>
      <w:pPr>
        <w:pStyle w:val="Normal"/>
        <w:ind w:firstLine="567"/>
        <w:jc w:val="both"/>
        <w:rPr/>
      </w:pPr>
      <w:r>
        <w:rPr/>
        <w:t xml:space="preserve">По виду деятельности «Связь» объем инвестиций в 2014 году возрос на треть (в 1,32 раза), в первом полугодии 2015 года - в 1,7 раза. Сохраняется рост потребности в медицинских, санаторно-курортных и ветеринарных услугах. </w:t>
      </w:r>
    </w:p>
    <w:p>
      <w:pPr>
        <w:pStyle w:val="Normal"/>
        <w:ind w:firstLine="567"/>
        <w:jc w:val="both"/>
        <w:rPr/>
      </w:pPr>
      <w:r>
        <w:rPr/>
        <w:t xml:space="preserve">В сфере деятельности по организации отдыха и развлечений, культуры и спорта за 1,5 года инвестировано 658,9 млн. рублей. В 2015 году завершается реализация проектов по созданию многопрофильного спортивно-оздоровительного комплекса, оздоровительного центра (реконструкция фасада, создание новых площадей, реконструкция крытого мелководного бассейна, строительство плавательного бассейна). Согласно выданным разрешениям на строительство объектов в 2016 году ожидается расширение спортивного комплекса «Южный склон» со строительством гостевых домов, база отдыха «Авиаторы» на Автопарковом проезде, мини-гостиница на территории Долины Уюта, реконструкция здания под культурно-развлекательный центр по ул. Подгорная, 47, строительство универсального строительного комплекса в Первомайском административном округе (ГОУП «УСЦ»), оздоровительного комплекса с предприятиями общественного питания по ул. Героев Рыбачьего, 3а, культурно-оздоровительного центра по ул. Олега Кошевого, д. 4а, «Пони-клуб» по ул. Малая Ручьевая, в районе дома №20. В 2017 году планируется завершение строительства и реконструкции спортивных сооружений спорткомплекса «Долина Уюта», «Тойота Центр Мурманск» по пр. Кольскому в районе дома №77. В торгово-развлекательном комплексе «Мурманск Молл» планируется открытие многозального кинотеатра «Северное сияние». </w:t>
      </w:r>
    </w:p>
    <w:p>
      <w:pPr>
        <w:pStyle w:val="Normal"/>
        <w:ind w:firstLine="709"/>
        <w:jc w:val="both"/>
        <w:rPr/>
      </w:pPr>
      <w:r>
        <w:rPr>
          <w:szCs w:val="28"/>
        </w:rPr>
        <w:t>В условиях превышения нормативных значений фактическим обеспечением жителей города Мурманска торговыми площадями дальнейшее развитие сферы потребительского рынка возможно за счет повышения качества и расширения ассортимента товаров и услуг, оказываемых населению, развития конкурентной среды. В этой связи хозяйствующими субъектами регулярно производится реконструкция торговых помещений и ребрендинг торговых заведений.</w:t>
      </w:r>
    </w:p>
    <w:p>
      <w:pPr>
        <w:pStyle w:val="Normal"/>
        <w:ind w:firstLine="567"/>
        <w:jc w:val="both"/>
        <w:rPr/>
      </w:pPr>
      <w:r>
        <w:rPr>
          <w:szCs w:val="28"/>
        </w:rPr>
        <w:t xml:space="preserve">Сокращение покупательной способности в результате снижения заработной платы и необходимости погашения накопленной задолженности по кредитам </w:t>
      </w:r>
      <w:r>
        <w:rPr/>
        <w:t xml:space="preserve">не позволяет ожидать заметного роста оборота на розничном рынке в ближайшей перспективе. При этом, несмотря на поэтапное снижение ключевой ставки Центробанком, уровень депозитных и кредитных ставок остается достаточно высоким для сохранения привлекательности сбережений в рублях вместо использования потребительских кредитов на фоне сохранения высокой долговой нагрузки. С учетом притока средств во вкладах физлиц в 2015 году постепенное восстановление спроса на розничном рынке ожидается с 2017 года (102,5%) в первом варианте прогноза и в 2016 году (102,1%) во втором варианте прогноза с ежегодным приростом в пределах 3% в среднесрочном прогнозном периоде. Благодаря успешному развитию инфраструктуры общественного питания, отдыха и развлечений, туристической деятельности на фоне мероприятий празднования 100-летия города Мурманска ожидается небольшой рост  потребления в сфере общественного питания (около 5% в год) и платных услуг (около 4% в год) в среднесрочном прогнозном периоде. </w:t>
      </w:r>
    </w:p>
    <w:p>
      <w:pPr>
        <w:pStyle w:val="Normal"/>
        <w:ind w:firstLine="567"/>
        <w:jc w:val="both"/>
        <w:rPr/>
      </w:pPr>
      <w:r>
        <w:rPr/>
        <w:t>В долгосрочном прогнозном периоде в условиях высокой насыщенности потребительского рынка и предстоящего внедрения системы обеспечения безопасности пищевой продукции ХАССП ожидается сохранение достигнутых объемов розничной торговли, общественного питания и платных услуг.</w:t>
      </w:r>
    </w:p>
    <w:p>
      <w:pPr>
        <w:pStyle w:val="Heading1"/>
        <w:ind w:firstLine="709"/>
        <w:rPr>
          <w:caps w:val="false"/>
          <w:smallCaps w:val="false"/>
          <w:kern w:val="2"/>
          <w:sz w:val="28"/>
          <w:szCs w:val="28"/>
        </w:rPr>
      </w:pPr>
      <w:r>
        <w:rPr>
          <w:caps w:val="false"/>
          <w:smallCaps w:val="false"/>
          <w:kern w:val="2"/>
          <w:sz w:val="28"/>
          <w:szCs w:val="28"/>
        </w:rPr>
        <w:t>Малое и среднее предпринимательство</w:t>
      </w:r>
    </w:p>
    <w:p>
      <w:pPr>
        <w:pStyle w:val="Style17"/>
        <w:widowControl w:val="false"/>
        <w:ind w:firstLine="567"/>
        <w:jc w:val="both"/>
        <w:rPr/>
      </w:pPr>
      <w:r>
        <w:rPr>
          <w:rFonts w:cs="Times New Roman" w:ascii="Times New Roman" w:hAnsi="Times New Roman"/>
          <w:sz w:val="28"/>
          <w:szCs w:val="28"/>
        </w:rPr>
        <w:t>По данным статистической отчетности на конец 2014 года количество малых предприятий (включая микропредприятия и предприятия, тип которых не определен) составило 9 877 единиц, что ниже показателя 2013 года на 7,6% или 812 единиц. Число средних предприятий в 2014 году, по сравнению с 2013 годом, снизилось с 56 до 53.</w:t>
      </w:r>
    </w:p>
    <w:p>
      <w:pPr>
        <w:pStyle w:val="Normal"/>
        <w:ind w:firstLine="567"/>
        <w:jc w:val="both"/>
        <w:rPr/>
      </w:pPr>
      <w:r>
        <w:rPr>
          <w:szCs w:val="28"/>
        </w:rPr>
        <w:t xml:space="preserve">Снижение количества малых и средних предприятий связано со слабым развитием </w:t>
      </w:r>
      <w:r>
        <w:rPr>
          <w:rFonts w:eastAsia="Calibri"/>
          <w:szCs w:val="28"/>
          <w:lang w:eastAsia="en-US"/>
        </w:rPr>
        <w:t xml:space="preserve">производственного сектора, </w:t>
      </w:r>
      <w:r>
        <w:rPr>
          <w:szCs w:val="28"/>
        </w:rPr>
        <w:t>в целом в регионе, включая город Мурманск</w:t>
      </w:r>
      <w:r>
        <w:rPr>
          <w:rFonts w:eastAsia="Calibri"/>
          <w:szCs w:val="28"/>
          <w:lang w:eastAsia="en-US"/>
        </w:rPr>
        <w:t xml:space="preserve">, что обусловлено, прежде всего, более высоким уровнем затрат на электроэнергию и топливо, заработную плату, необходимость выплат компенсационного характера, связанных с условиями работы в районах Крайнего Севера. </w:t>
      </w:r>
      <w:r>
        <w:rPr>
          <w:szCs w:val="28"/>
        </w:rPr>
        <w:t xml:space="preserve">Собственные финансовые возможности, высокий уровень затрат на производство в условиях Крайнего Севера по сравнению с другими регионами не позволяют предпринимателям создать качественную и надежную производственную инфраструктуру. В условиях нестабильности в экономике, вызванной международными событиями, сократилось и количество субъектов МСП в сфере </w:t>
      </w:r>
      <w:r>
        <w:rPr>
          <w:rFonts w:eastAsia="Calibri"/>
          <w:szCs w:val="28"/>
          <w:lang w:eastAsia="en-US"/>
        </w:rPr>
        <w:t>розничной и оптовой торговли. На рынок Мурманска приходят крупные торговые сети, с которыми в данной экономической ситуации малым и средним предпринимателям конкурировать крайне сложно.</w:t>
      </w:r>
    </w:p>
    <w:p>
      <w:pPr>
        <w:pStyle w:val="Style17"/>
        <w:widowControl w:val="false"/>
        <w:ind w:firstLine="567"/>
        <w:jc w:val="both"/>
        <w:rPr/>
      </w:pPr>
      <w:r>
        <w:rPr>
          <w:rFonts w:cs="Times New Roman" w:ascii="Times New Roman" w:hAnsi="Times New Roman"/>
          <w:sz w:val="28"/>
          <w:szCs w:val="28"/>
          <w:lang w:eastAsia="ru-RU"/>
        </w:rPr>
        <w:t xml:space="preserve">Положительная динамика наблюдается среди индивидуальных предпринимателей. Количество индивидуальных предпринимателей, осуществляющих свою деятельность на территории муниципального образования город Мурманск, увеличилось на 0,7% или 52 единицы с 7458 в 2013 году до 7510 в 2014 году. По состоянию на 01.07.2015 количество индивидуальных предпринимателей, зарегистрированных в городе Мурманске, составило 7767 человек (105% к январю-июню 2014 года). </w:t>
      </w:r>
    </w:p>
    <w:p>
      <w:pPr>
        <w:pStyle w:val="Normal"/>
        <w:ind w:firstLine="567"/>
        <w:jc w:val="both"/>
        <w:rPr>
          <w:szCs w:val="28"/>
        </w:rPr>
      </w:pPr>
      <w:r>
        <w:rPr>
          <w:szCs w:val="28"/>
        </w:rPr>
        <w:t>Все более активной реализации самозанятости населения способствуют спад в производственной сфере, сокращения на предприятиях, меры по развитию и поддержке предпринимательства на различных уровнях: принятие законов о снижении налоговых ставок, введении «налоговых каникул», уменьшение количества проверок, рост популярности деятельности по франшизе, оказание информационной, имущественной и финансовой поддержки начинающим и действующим предпринимателям в различных сферах деятельности. На стабилизацию и развитие малого и среднего предпринимательства направлена политика государства в области импортозамещения и расширения возможностей субъектов малого и среднего предпринимательства по участию в процедурах государственных и муниципальных закупок. На территории города Мурманска реализуется подпрограмма «Развитие и поддержка малого и среднего предпринимательства в городе Мурманске» муниципальной программы «Развитие конкурентоспособной экономики» на 2014 – 2018 годы, в рамках которой оказывается информационная, консультационная, имущественная и финансовая поддержка в виде субсидий и грантов начинающим и уже действующим предпринимателям по различным направлениям деятельности на конкурсной основе. Одним из приоритетов развития малого и среднего бизнеса является развитие внутреннего и въездного туризма. Также в соответствии с и</w:t>
      </w:r>
      <w:r>
        <w:rPr>
          <w:szCs w:val="28"/>
          <w:lang w:eastAsia="en-US"/>
        </w:rPr>
        <w:t>нвестиционной стратегией Мурманской области к числу основных приоритетных направлений развития малого предпринимательства относятся развитие сферы услуг, традиционных промыслов, фермерских хозяйств, дизайна и искусства.</w:t>
      </w:r>
    </w:p>
    <w:p>
      <w:pPr>
        <w:pStyle w:val="Style17"/>
        <w:widowControl w:val="false"/>
        <w:ind w:firstLine="709"/>
        <w:jc w:val="both"/>
        <w:rPr/>
      </w:pPr>
      <w:r>
        <w:rPr>
          <w:rFonts w:cs="Times New Roman" w:ascii="Times New Roman" w:hAnsi="Times New Roman"/>
          <w:sz w:val="28"/>
          <w:szCs w:val="28"/>
        </w:rPr>
        <w:t xml:space="preserve">Таким образом, при сохранении и развитии поддержки бизнеса со стороны органов власти в прогнозируемом периоде возможен рост числа всех хозяйствующих субъектов. Так, в прогнозируемом периоде предполагается ежегодный рост количества индивидуальных предпринимателей в среднем при реалистичном прогнозе - на 0,5%, при оптимистичном прогнозе – на 0,7%.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малых предприятий будет наблюдаться стабилизация ситуации за счет увеличения по сравнению с отчетным периодом 2014 года и оценочным 2015 года количества малых (включая микро- и неопределенного типа) предприятий на 0,5% при реалистичном прогнозе и на 0,7% - при оптимистичном прогнозе.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редних предприятий предполагается тенденция увеличения их количества в среднем на 1 единицу ежегодно - при оптимистичном прогнозе, при реалистичном прогнозе – сохранение их количества по отношению к уровню предыдущего год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остом числа вновь создаваемых субъектов малого и среднего предпринимательства будет происходить увеличение среднесписочной численности работников всех форм собственности.</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лавным риском невыполнения прогнозных показателей могут стать сокращение объемов выдачи кредитов и отказ от реализации программ для малого бизнеса финансовыми организациями в пользу кредитования крупного бизнеса, массовые банкротства малых и средних предприятий из-за просроченных кредитов, в результате финансовых потерь, связанных с отзывом лицензий у обслуживающих их банков. На 01.07.2015 доля малого и среднего бизнеса в общем объеме выдачи кредитов юридическим лицам и индивидуальным предпринимателям в сравнении с аналогичным периодом прошлого года снизилась с 47,2% до 30,3%. Помимо того, с вступлением с 15.02.2015 года положения технического регламента Таможенного союза «О безопасности пищевой продукции» о внедрении стандарта ХАССП, дополнительная финансовая нагрузка на субъекты малого и среднего бизнеса, занятые в сфере производства, изготовления пищевой продукции (производители пищевой промышленности, рестораны, кафе, комбинаты школьного питания и др.), хранения, перевозки (транспортирования) и реализации, снизит их конкурентоспособность по сравнению с крупными торговыми сетями.</w:t>
      </w:r>
    </w:p>
    <w:p>
      <w:pPr>
        <w:pStyle w:val="Heading1"/>
        <w:ind w:firstLine="709"/>
        <w:rPr>
          <w:caps w:val="false"/>
          <w:smallCaps w:val="false"/>
          <w:kern w:val="2"/>
          <w:sz w:val="28"/>
          <w:szCs w:val="28"/>
        </w:rPr>
      </w:pPr>
      <w:r>
        <w:rPr>
          <w:caps w:val="false"/>
          <w:smallCaps w:val="false"/>
          <w:kern w:val="2"/>
          <w:sz w:val="28"/>
          <w:szCs w:val="28"/>
        </w:rPr>
        <w:t>Инвестиции и строительство</w:t>
      </w:r>
    </w:p>
    <w:p>
      <w:pPr>
        <w:pStyle w:val="Normal"/>
        <w:ind w:firstLine="567"/>
        <w:jc w:val="both"/>
        <w:rPr/>
      </w:pPr>
      <w:r>
        <w:rPr/>
        <w:t>Объем инвестиций в городе Мурманске, в котором большую долю традиционно занимают привлечённые средства, определяется уровнем бюджетного финансирования, направляемого помимо бюджетной в сферы транспорта, операций с недвижимым имуществом, строительство, электроэнергетику, развитие объектов культуры и спорта. Основную долю бюджетного финансирования (более 80%) составляют средства федерального бюджета, объем которых с 2012 года значительно увеличился, обеспечив рост объема инвестиций в городе Мурманске. Сохраняется устойчивая тенденция к снижению доли капиталовложений в машины и оборудование, которая по итогам 2014 года составила менее половины инвестиций (49% в 2014 году против 52,9% в 2013 году), за счет роста доли инвестиций в здания и сооружения, достигшей по итогам 2014 года 48%.</w:t>
      </w:r>
    </w:p>
    <w:p>
      <w:pPr>
        <w:pStyle w:val="Normal"/>
        <w:ind w:firstLine="567"/>
        <w:jc w:val="both"/>
        <w:rPr/>
      </w:pPr>
      <w:r>
        <w:rPr/>
        <w:t>В 2014 году количество организаций, осуществляющих инвестиции в городе Мурманске, составило 618 единиц (84,2% к 2013 году), при этом объем инвестиций на 1 инвестора увеличился в 1,4 раза до 44,24 млн. рублей, в первом полугодии 2015 года число организаций-инвесторов возросло к уровню аналогичного периода прошлого года на 4% до 485 единиц и сохраняет тенденцию к росту. Наибольшая инвестиционная активность сохраняется в сфере транспорта и связи, рыболовства, рыбоводства, гостинично-ресторанном бизнесе, торговле, в производстве электроэнергии, газа и воды и в бюджетной сфере.</w:t>
      </w:r>
    </w:p>
    <w:p>
      <w:pPr>
        <w:pStyle w:val="ConsPlusNormal"/>
        <w:tabs>
          <w:tab w:val="clear" w:pos="708"/>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реестру инвестиционных проектов города Мурманска из 62 реализуемых и планируемых к реализации на территории города 13 проектов запланировано завершить в 2015 году. По последним данным уже реализовано 3 инвестиционных проекта - завершено строительство съезда с проспекта Кольского в районе дома № 130 на проезд Ледокольный, торгово-развлекательного комплекса в Октябрьском административном округе в 102 квартале города Мурманска - II пусковой комплекс, легкоатлетического манежа. </w:t>
      </w:r>
    </w:p>
    <w:p>
      <w:pPr>
        <w:pStyle w:val="ConsPlusNormal"/>
        <w:tabs>
          <w:tab w:val="clear" w:pos="708"/>
          <w:tab w:val="left" w:pos="1080" w:leader="none"/>
        </w:tabs>
        <w:ind w:firstLine="567"/>
        <w:jc w:val="both"/>
        <w:rPr/>
      </w:pPr>
      <w:r>
        <w:rPr>
          <w:rFonts w:cs="Times New Roman" w:ascii="Times New Roman" w:hAnsi="Times New Roman"/>
          <w:sz w:val="28"/>
          <w:szCs w:val="28"/>
        </w:rPr>
        <w:t xml:space="preserve">В стадии реализации находятся 24 инвестиционных проекта, из которых 5 финансируются из средств местного бюджета, 10 проектов - из средств областного бюджета, 8 проектов – из средств федерального бюджета, включая реконструкцию областных учреждений культуры к 100-летию города Мурманска, строительство атомных ледоколов, комплексное развитие Мурманского транспортного узла. Из них до конца года планируется завершить 7 проектов с бюджетным финансированием в рамках государственных и муниципальных программ, в т.ч. по расширению и реконструкции канализации (1 очередь) в городе Мурманске II пусковой комплекс, реконструкции первого грузового района Мурманского морского торгового порта, пирса дальних линий и здания морского вокзала, систем вентиляции плавательного бассейна по ул. Челюскинцев, д.2, строительству и ремонту объектов внешнего благоустройства города Мурманска, строительству многоквартирных жилых домов в районе ул. Генералова, специализированного аварийно-спасательного центра. </w:t>
      </w:r>
    </w:p>
    <w:p>
      <w:pPr>
        <w:pStyle w:val="ConsPlusNormal"/>
        <w:tabs>
          <w:tab w:val="clear" w:pos="708"/>
          <w:tab w:val="left" w:pos="1080" w:leader="none"/>
        </w:tabs>
        <w:ind w:firstLine="567"/>
        <w:jc w:val="both"/>
        <w:rPr/>
      </w:pPr>
      <w:r>
        <w:rPr>
          <w:rFonts w:cs="Times New Roman" w:ascii="Times New Roman" w:hAnsi="Times New Roman"/>
          <w:sz w:val="28"/>
          <w:szCs w:val="28"/>
        </w:rPr>
        <w:t>Остальные проекты отложены на период разработки, согласования либо поиска инвесторов. Так, реализация проекта по реконструкции, модернизации и технического перевооружения филиала «35 СРЗ» АО «ЦС «Звёздочка», разработка которого осуществляется с 2014 года, будет зависеть от включения предприятия в федеральную целевую программу «Развитие оборонного комплекса до 2020 года». В связи с передачей ОАО «82 СРЗ» новому владельцу дальнейшая реализация инвестиционной программы предприятия остается не определенной. По данным Министерства промышленности и предпринимательства Мурманской области до 2025 года ОАО «НК Роснефть» на базе судоремонтного завода № 82 в Росляково планирует строительство современной береговой базы обеспечения с площадками по производству элементов добычной инфраструктуры шельфовых проектов и сопутствующей транспортной инфраструктурой, на стадии проектирования находится проект по развитию к 2017 году терминалов 3 грузового района Мурманского порта для перевалки грузов крупнейших добывающих предприятий области.</w:t>
      </w:r>
    </w:p>
    <w:p>
      <w:pPr>
        <w:pStyle w:val="ConsPlusNormal"/>
        <w:tabs>
          <w:tab w:val="clear" w:pos="708"/>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дальнейшее развитие инвестиционной деятельности в городе будет определяться главным образом реализацией местных и региональных инвестиционных программ, государственных антикризисных мер, инвестиционных проектов федерального уровня, в т.ч. в рамках развития Мурманского транспортного узла, развития береговых баз ОАО «НК «Роснефть» и филиала «35 СРЗ» АО «ЦС «Звездочка», а также рыбохозяйственного кластера.</w:t>
      </w:r>
    </w:p>
    <w:p>
      <w:pPr>
        <w:pStyle w:val="Normal"/>
        <w:ind w:firstLine="709"/>
        <w:jc w:val="both"/>
        <w:rPr/>
      </w:pPr>
      <w:r>
        <w:rPr>
          <w:szCs w:val="28"/>
        </w:rPr>
        <w:t xml:space="preserve">В прогнозном периоде ожидается постепенное восстановление объема инвестиций в большей степени за счет привлеченных средств из федерального бюджета и внебюджетных источников, а также увеличения кредитования с учетом дальнейшего снижения ключевой ставки Центробанком, на фоне роста которых в условиях дефицита собственных средств предприятий доля последних продолжит снижаться. Во втором варианте прогноза предусмотрены более высокие темпы роста инвестиций, которые призвана обеспечить активная деятельность ОАО «Корпорация развития», направленная на повышение инвестиционной привлекательности региона и поддержку перспективных инвестиционных проектов. В связи с необходимостью обеспечения развития инвестиционной деятельности и создания инфраструктуры для привлечения инвесторов в среднесрочной перспективе ожидается рост инвестиций за счет средств регионального бюджета, направленных на реализацию инвестиционных программ. </w:t>
      </w:r>
      <w:r>
        <w:rPr/>
        <w:t xml:space="preserve">Таким образом, к концу среднесрочного прогнозного периода в первом варианте прогноза ожидается рост инвестиций на 2,8% к уровню 2014 года, во втором варианте – в 1,2 раза в результате восстановления инвестиционной активности более быстрыми темпами, в т.ч. в связи с необходимостью завершения проектов к 100-летию города Мурманска. </w:t>
      </w:r>
      <w:r>
        <w:rPr>
          <w:szCs w:val="28"/>
        </w:rPr>
        <w:t>Снижение объема финансирования инвестиций за счет бюджетных средств в долгосрочном периоде ожидается с вводом большинства инвестиционных объектов в 2016 году в настоящее время неопределённой перспективой бюджетных инвестпроектов в долгосрочном периоде.</w:t>
      </w:r>
    </w:p>
    <w:p>
      <w:pPr>
        <w:pStyle w:val="Normal"/>
        <w:ind w:firstLine="720"/>
        <w:jc w:val="both"/>
        <w:rPr>
          <w:szCs w:val="28"/>
        </w:rPr>
      </w:pPr>
      <w:r>
        <w:rPr>
          <w:szCs w:val="28"/>
        </w:rPr>
        <w:t>С учетом увеличения инвестиций организаций города Мурманска в капитальный ремонт зданий и сооружений, реализации проектов по капитальному ремонту и реконструкции объектов социальной сферы города Мурманска и Мурманской области, объектов федеральной собственности, а также инвестиций из федерального бюджета в развитие строительного комплекса ожидается динамичный рост работ строительного подряда в 2016 и 2018 годах.</w:t>
      </w:r>
    </w:p>
    <w:p>
      <w:pPr>
        <w:pStyle w:val="Normal"/>
        <w:ind w:firstLine="720"/>
        <w:jc w:val="both"/>
        <w:rPr/>
      </w:pPr>
      <w:r>
        <w:rPr>
          <w:szCs w:val="28"/>
        </w:rPr>
        <w:t xml:space="preserve">В 2016 году планируется начать реализацию проектов по строительству котельной на твердом топливе в п. Абрам-Мыс г. Мурманска с располагаемой мощностью соответствующей присоединенной нагрузке и последующим закрытием существующей мазутной котельной, реконструкции системы теплоснабжения Ленинского округа г. Мурманска для переключения потребителей от котельной «Роста» к тепловым сетям котельной «Северная», с реконструкцией котельной «Северная» для перевода потребителей на закрытую схему ГВС и последующим закрытием котельной «Роста», реконструкции и строительству физкультурно-оздоровительного комплекса для игровых видов спорта в городе Мурманске, повышению энергоэффективности образовательных учреждений города Мурманска. В рамках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рманской области, на 2014-2043 годы муниципальным образованием город Мурманск на 2016 год планируется проведение работ по капитальному ремонту общего имущества в 66 многоквартирных домах. Ожидается завершение инвестиционных проектов по техническому перевооружению и реконструкции электросетевых объектов ОАО «МОЭСК», а также реконструкции областных учреждений культуры, городского спорткомплекса «Авангард», спортивных сооружений спорткомплекса «Долина Уюта», запланированной к юбилею города Мурманска. </w:t>
      </w:r>
    </w:p>
    <w:p>
      <w:pPr>
        <w:pStyle w:val="Normal"/>
        <w:ind w:firstLine="720"/>
        <w:jc w:val="both"/>
        <w:rPr>
          <w:szCs w:val="28"/>
        </w:rPr>
      </w:pPr>
      <w:r>
        <w:rPr>
          <w:szCs w:val="28"/>
        </w:rPr>
        <w:t>В 2017 году ожидается начало реализации отложенного в связи с отсутствием финансирования проекта по модернизации действующего холодильника ОАО «Мурманский морской рыбный порт», завершение строительства котельной на твердом топливе в п. Абрам-Мыс, развития терминалов 3-го грузового района Мурманского порта, реконструкции учреждений здравоохранения, объектов муниципальных спортивных школ г. Мурманска, модернизации спортивных школьных площадок.</w:t>
      </w:r>
    </w:p>
    <w:p>
      <w:pPr>
        <w:pStyle w:val="Normal"/>
        <w:ind w:firstLine="720"/>
        <w:jc w:val="both"/>
        <w:rPr/>
      </w:pPr>
      <w:r>
        <w:rPr>
          <w:szCs w:val="28"/>
        </w:rPr>
        <w:t xml:space="preserve">В 2018 году в рамках государственной программы Мурманской области «Социальная поддержка граждан и развитие социально-трудовых отношений» планируется строительство центра социальной адаптации на 120 мест с вводом в эксплуатацию в 2019 году, завершение реконструкции объектов муниципальных дошкольных образовательных учреждений, модернизации зданий средних общеобразовательных школ, муниципальных дошкольных образовательных учреждений, повышению энергоэффективности образовательных учреждений города Мурманска, реконструкции и строительства физкультурно-оздоровительного комплекса для игровых видов спорта, спорткомплекса «Снежинка» (КП-2). </w:t>
      </w:r>
    </w:p>
    <w:p>
      <w:pPr>
        <w:pStyle w:val="Normal"/>
        <w:ind w:firstLine="720"/>
        <w:jc w:val="both"/>
        <w:rPr>
          <w:szCs w:val="28"/>
        </w:rPr>
      </w:pPr>
      <w:r>
        <w:rPr>
          <w:szCs w:val="28"/>
        </w:rPr>
        <w:t xml:space="preserve">К 2021 году планируется завершить реконструкцию системы теплоснабжения Ленинского округа г. Мурманска для переключения потребителей от котельной «Роста» к тепловым сетям котельной «Северная», с реконструкцией котельной «Северная» для перевода потребителей на закрытую схему ГВС и последующим закрытием котельной «Роста», реконструкцию и техническое перевооружение производственных мощностей филиала «35 СРЗ» АО «ЦС «Звездочка» (реконструкция 2-х камерного сухого дока), реализацию проекта по комплексному развитию Мурманского транспортного узла, развитию сети областных учреждений здравоохранения. На 2025 запланировано завершение реализации проекта по строительству береговой базы обеспечения (ББО) с площадками по производству элементов добычной инфраструктуры шельфовых проектов и сопутствующей транспортной инфраструктурой. </w:t>
      </w:r>
    </w:p>
    <w:p>
      <w:pPr>
        <w:pStyle w:val="Normal"/>
        <w:ind w:firstLine="720"/>
        <w:jc w:val="both"/>
        <w:rPr/>
      </w:pPr>
      <w:r>
        <w:rPr>
          <w:szCs w:val="28"/>
        </w:rPr>
        <w:t xml:space="preserve">На этом фоне с вводом достроенных объектов ожидается заметное снижение объема строительных работ в 2019-2021 годах с постепенным последующим восстановлением в 2022-2025 годах от 102% до 106% в год в соответствующих вариантах прогноза. </w:t>
      </w:r>
    </w:p>
    <w:p>
      <w:pPr>
        <w:pStyle w:val="Heading1"/>
        <w:ind w:firstLine="709"/>
        <w:rPr>
          <w:caps w:val="false"/>
          <w:smallCaps w:val="false"/>
          <w:kern w:val="2"/>
          <w:sz w:val="28"/>
          <w:szCs w:val="28"/>
        </w:rPr>
      </w:pPr>
      <w:r>
        <w:rPr>
          <w:caps w:val="false"/>
          <w:smallCaps w:val="false"/>
          <w:kern w:val="2"/>
          <w:sz w:val="28"/>
          <w:szCs w:val="28"/>
        </w:rPr>
        <w:t>Сальдированный финансовый результат (прибыль, убыток) деятельности крупных и средних предприятий</w:t>
      </w:r>
    </w:p>
    <w:p>
      <w:pPr>
        <w:pStyle w:val="Normal"/>
        <w:ind w:firstLine="567"/>
        <w:jc w:val="both"/>
        <w:rPr/>
      </w:pPr>
      <w:r>
        <w:rPr/>
        <w:t xml:space="preserve">В городе Мурманске сохраняется тенденция роста доли прибыльных организаций, главным образом, за счет компаний рыболовства, рыбоводства (с 86,4% в январе-июне 2014 года до 95,5% в январе-июне 2015 года), транспорта и связи (с 61,5% до 84,6%), предоставления прочих коммунальных, социальных и персональных услуг (с 60% до 70%), обрабатывающих производств (с 54,5% до 72,7%). Сохраняется доля прибыльных предприятий в сфере производства и распределения электроэнергии, газа и воды (на уровне 77,8%), операций с недвижимым имуществом, арендой и предоставлением услуг (46,7%), образования (83,3%) и здравоохранения (75%), строительства (20%). Сохранение положительного финансового результата в среднесрочном периоде по-прежнему будут обеспечивать предприятия рыболовства, рыбоводства, транспорта и связи, электроэнергетики и в долгосрочной перспективе с восстановлением потребительского спроса предприятия торговли, сохраняющие наибольший размер прибыли и сальдированного финансового результата. В долгосрочном периоде ожидается положительный финансовый результат в сфере обрабатывающей промышленности по итогам реализации крупных инвестиционных проектов, рост сальдированного финансового результата предприятий гостинично-ресторанного бизнеса. </w:t>
      </w:r>
    </w:p>
    <w:p>
      <w:pPr>
        <w:pStyle w:val="Normal"/>
        <w:ind w:firstLine="567"/>
        <w:jc w:val="both"/>
        <w:rPr/>
      </w:pPr>
      <w:r>
        <w:rPr/>
        <w:t>К рискам недостижения прогнозных ожиданий можно отнести снижение валютного курса, определяющего прибыль экспортных компаний рыбохозяйственного комплекса, снижение платежеспособного спроса, влияющего на прибыль предприятий торговли и электроэнергетического комплекса в результате роста задолженности потребителей по платежам за коммунальные услуги.</w:t>
      </w:r>
    </w:p>
    <w:p>
      <w:pPr>
        <w:pStyle w:val="Normal"/>
        <w:ind w:firstLine="720"/>
        <w:jc w:val="both"/>
        <w:rPr>
          <w:szCs w:val="28"/>
        </w:rPr>
      </w:pPr>
      <w:r>
        <w:rPr>
          <w:szCs w:val="28"/>
        </w:rPr>
      </w:r>
    </w:p>
    <w:p>
      <w:pPr>
        <w:pStyle w:val="Normal"/>
        <w:ind w:firstLine="709"/>
        <w:jc w:val="both"/>
        <w:rPr>
          <w:b/>
          <w:b/>
          <w:szCs w:val="28"/>
        </w:rPr>
      </w:pPr>
      <w:r>
        <w:rPr>
          <w:b/>
          <w:szCs w:val="28"/>
        </w:rPr>
        <w:t>Труд и занятость</w:t>
      </w:r>
    </w:p>
    <w:p>
      <w:pPr>
        <w:pStyle w:val="Normal"/>
        <w:ind w:firstLine="709"/>
        <w:jc w:val="both"/>
        <w:rPr>
          <w:b/>
          <w:b/>
          <w:szCs w:val="28"/>
        </w:rPr>
      </w:pPr>
      <w:r>
        <w:rPr>
          <w:b/>
          <w:szCs w:val="28"/>
        </w:rPr>
      </w:r>
    </w:p>
    <w:p>
      <w:pPr>
        <w:pStyle w:val="Normal"/>
        <w:ind w:firstLine="709"/>
        <w:jc w:val="both"/>
        <w:rPr/>
      </w:pPr>
      <w:r>
        <w:rPr>
          <w:szCs w:val="28"/>
        </w:rPr>
        <w:t xml:space="preserve">В 2014 году на рынке труда города Мурманска в целом сохранялась стабильная ситуация. Так, численность безработных, зарегистрированных в службах занятости в среднем за год, сократилась с 1,64 до 1,54 тыс. человек, численность граждан, обратившихся в Центр занятости города Мурманска, сократилась до 8833 (85,2% к уровню 2013 года), из них уволенных в связи с высвобождением – до 1058 человек (78,2%), количество ищущих работу – до 1956 человек (93,2%). Уровень безработицы к концу 2014 года снизился до 0,83% к трудоспособному населению (0,86% на конец 2013 года). Меры государственного областного бюджетного учреждения Центр занятости населения города Мурманска, направленные  на сбалансирование рынка труда, а также реализация крупных инвестиционных проектов (проект ОАО «Роснефть», проект по созданию технопарка по обслуживанию больших надводных кораблей и крупнотоннажных судов на базе предприятия оборонно-промышленного комплекса - филиала «35 СРЗ» ОАО «ЦС Звездочка») позволяют прогнозировать дальнейшее улучшение показателей занятости населения. Планируется, что в среднесрочном периоде численность официально зарегистрированных безработных сократится на 11,0% и составит в 2018 году 1,37 тыс. человек, уровень безработицы сократится до 0,76%, а в долгосрочном периоде численность официально зарегистрированных безработных сократится на 25,3% и составит в 2025 году 1,15 тыс. человек, уровень безработицы сократится до 0,68%. </w:t>
      </w:r>
    </w:p>
    <w:p>
      <w:pPr>
        <w:pStyle w:val="Normal"/>
        <w:ind w:firstLine="709"/>
        <w:jc w:val="both"/>
        <w:rPr>
          <w:szCs w:val="28"/>
        </w:rPr>
      </w:pPr>
      <w:r>
        <w:rPr>
          <w:szCs w:val="28"/>
        </w:rPr>
        <w:t xml:space="preserve">В то же время численность </w:t>
      </w:r>
      <w:r>
        <w:rPr>
          <w:bCs/>
          <w:szCs w:val="28"/>
        </w:rPr>
        <w:t>населения трудоспособного возраста города Мурманска продолжает сокращаться. Так в 2014 году численность данной категории населения сократилась на 2,2% к предыдущему году и составила 185,63 тыс. человек. В 2015 году в связи с присоединением</w:t>
      </w:r>
      <w:r>
        <w:rPr>
          <w:szCs w:val="28"/>
        </w:rPr>
        <w:t xml:space="preserve"> п.г.т. Росляково</w:t>
      </w:r>
      <w:r>
        <w:rPr>
          <w:bCs/>
          <w:szCs w:val="28"/>
        </w:rPr>
        <w:t xml:space="preserve"> </w:t>
      </w:r>
      <w:r>
        <w:rPr>
          <w:szCs w:val="28"/>
        </w:rPr>
        <w:t xml:space="preserve">к </w:t>
      </w:r>
      <w:r>
        <w:rPr>
          <w:color w:val="000000"/>
          <w:szCs w:val="28"/>
        </w:rPr>
        <w:t xml:space="preserve">городу Мурманску численность данной категории </w:t>
      </w:r>
      <w:r>
        <w:rPr>
          <w:bCs/>
          <w:szCs w:val="28"/>
        </w:rPr>
        <w:t xml:space="preserve">увеличилась, ожидаемое значение в среднем за год – 186,37 тыс. населения. В прогнозном периоде ожидается замедление темпов убыли данной категории населения за счет привлечения рабочей силы в рамках реализации инвестиционных проектов.    </w:t>
      </w:r>
    </w:p>
    <w:p>
      <w:pPr>
        <w:pStyle w:val="Normal"/>
        <w:ind w:firstLine="709"/>
        <w:jc w:val="both"/>
        <w:rPr>
          <w:bCs/>
          <w:szCs w:val="28"/>
        </w:rPr>
      </w:pPr>
      <w:r>
        <w:rPr>
          <w:bCs/>
          <w:szCs w:val="28"/>
        </w:rPr>
        <w:t>Численность работников организаций (без субъектов малого предпринимательства) в 2014 году составила 98,60 тыс. человек, сократившись к уровню 2013 года на 1,6%. В 2015 году в связи с присоединением п.г.т. Росляково численность работников увеличится до 99,33 тыс. человек. В связи с планируемой реализацией проектов ОАО «Роснефть», филиала «35 СРЗ» ОАО «ЦС Звездочка»</w:t>
      </w:r>
      <w:r>
        <w:rPr>
          <w:szCs w:val="28"/>
        </w:rPr>
        <w:t xml:space="preserve"> дополнительно потребуется более 3 тысяч новых рабочих мест, которые будут созданы в ближайшие 3 года. В среднесрочном периоде ожидается замедление темпов сокращения численности работников. В реалистичном варианте в 2018 году численность работников организаций составит 95,6 тыс. человек, в конце долгосрочного периода </w:t>
      </w:r>
      <w:r>
        <w:rPr>
          <w:bCs/>
          <w:szCs w:val="28"/>
        </w:rPr>
        <w:t>– 84,79</w:t>
      </w:r>
      <w:r>
        <w:rPr>
          <w:szCs w:val="28"/>
        </w:rPr>
        <w:t xml:space="preserve"> тыс. человек.</w:t>
      </w:r>
    </w:p>
    <w:p>
      <w:pPr>
        <w:pStyle w:val="Normal"/>
        <w:ind w:firstLine="709"/>
        <w:jc w:val="both"/>
        <w:rPr/>
      </w:pPr>
      <w:r>
        <w:rPr>
          <w:bCs/>
          <w:szCs w:val="28"/>
        </w:rPr>
        <w:t xml:space="preserve">Размер среднемесячной заработной платы работников организаций города в 2014 году в номинальном выражении увеличился на 8,18% к уровню предыдущего года и составил 50 143,00 рублей, при этом темп роста показателя в реальном выражении составил 100,73%. </w:t>
      </w:r>
      <w:r>
        <w:rPr/>
        <w:t xml:space="preserve">Реальный рост заработной платы в 2014 году к 2013 году отмечен на крупных и средних предприятиях рыболовства, рыбоводства (124,8%), обрабатывающих производств (103,2%), торговли (103,7%), здравоохранения и предоставления социальных услуг (103,5%), предоставления прочих коммунальных, социальных и персональных услуг (102,9%). Однако, в 2015 году, несмотря на ожидаемый номинальный рост заработной платы на 3,7%, учитывая кризисные явления в стране, в частности, ожидаемый до конца года индекс потребительских цен (115,1%), в реальном выражении в текущем году заработная плата горожан сократится на 9,9% и составит 51998,29 рублей. </w:t>
      </w:r>
      <w:r>
        <w:rPr>
          <w:bCs/>
          <w:szCs w:val="28"/>
        </w:rPr>
        <w:t>К 2018 году планируется увеличение среднемесячной заработной платы работников организаций города до 62 679,24 рублей, к 2025 году – до  94 246,4 рублей.</w:t>
      </w:r>
    </w:p>
    <w:p>
      <w:pPr>
        <w:pStyle w:val="Normal"/>
        <w:ind w:firstLine="709"/>
        <w:jc w:val="both"/>
        <w:rPr/>
      </w:pPr>
      <w:r>
        <w:rPr>
          <w:bCs/>
          <w:szCs w:val="28"/>
        </w:rPr>
        <w:t>В целом, повышение эффективности функционирования рынка труда будет возможно при решении таких проблем, как структурная диспропорция спроса и предложения рабочей силы. В настоящее время спросом пользуются высококвалифицированные инженерно-технические, а также рабочие специальности, в прогнозном периоде требования к качеству рабочей силы будут повышаться, в том числе в отношении владения навыками работы с инновационными материалами, современным оборудованием и т.д. В данном направлении решающее значение имеет развитие системы профориентационной работы в школах города, а также регулирование трудовой миграции. В целях повышения эффективности мероприятий, направленных на развитие рынка труда, необходимо тесное взаимодействие службы занятости, органов местного самоуправления, учебных заведений и иных субъектов развития рынка труда. В рамках муниципальных программ города Мурманска в прогнозном периоде продолжится работа по организации общественных работ, временному трудоустройству несовершеннолетних на время летних каникул.</w:t>
      </w:r>
    </w:p>
    <w:p>
      <w:pPr>
        <w:pStyle w:val="Normal"/>
        <w:ind w:firstLine="709"/>
        <w:jc w:val="both"/>
        <w:rPr>
          <w:bCs/>
          <w:szCs w:val="28"/>
        </w:rPr>
      </w:pPr>
      <w:r>
        <w:rPr>
          <w:bCs/>
          <w:szCs w:val="28"/>
        </w:rPr>
      </w:r>
    </w:p>
    <w:p>
      <w:pPr>
        <w:pStyle w:val="Normal"/>
        <w:ind w:firstLine="709"/>
        <w:jc w:val="both"/>
        <w:rPr>
          <w:b/>
          <w:b/>
          <w:szCs w:val="28"/>
        </w:rPr>
      </w:pPr>
      <w:r>
        <w:rPr>
          <w:b/>
          <w:szCs w:val="28"/>
        </w:rPr>
        <w:t>Развитие социальной сферы</w:t>
      </w:r>
    </w:p>
    <w:p>
      <w:pPr>
        <w:pStyle w:val="Normal"/>
        <w:ind w:firstLine="709"/>
        <w:jc w:val="both"/>
        <w:rPr>
          <w:b/>
          <w:b/>
          <w:szCs w:val="28"/>
        </w:rPr>
      </w:pPr>
      <w:r>
        <w:rPr>
          <w:b/>
          <w:szCs w:val="28"/>
        </w:rPr>
      </w:r>
    </w:p>
    <w:p>
      <w:pPr>
        <w:pStyle w:val="31"/>
        <w:spacing w:before="0" w:after="0"/>
        <w:ind w:left="0" w:firstLine="709"/>
        <w:jc w:val="both"/>
        <w:rPr>
          <w:sz w:val="28"/>
          <w:szCs w:val="28"/>
        </w:rPr>
      </w:pPr>
      <w:r>
        <w:rPr>
          <w:sz w:val="28"/>
          <w:szCs w:val="28"/>
        </w:rPr>
        <w:t>На начало учебного 2014/2015 года в городе Мурманске функционировало 90 дошкольных образовательных учреждения (далее  – ДОУ), в том числе 2 – частной формы собственности (2 ДОУ ОАО «Российские железные дороги»).</w:t>
      </w:r>
    </w:p>
    <w:p>
      <w:pPr>
        <w:pStyle w:val="31"/>
        <w:spacing w:before="0" w:after="0"/>
        <w:ind w:left="0" w:firstLine="709"/>
        <w:jc w:val="both"/>
        <w:rPr/>
      </w:pPr>
      <w:r>
        <w:rPr>
          <w:sz w:val="28"/>
          <w:szCs w:val="28"/>
        </w:rPr>
        <w:t xml:space="preserve">Численность детей города Мурманска в возрасте 1-6 лет в 2014 году составила 19 223 человек, увеличившись к уровню 2013 года на 328 человек. </w:t>
      </w:r>
    </w:p>
    <w:p>
      <w:pPr>
        <w:pStyle w:val="31"/>
        <w:spacing w:before="0" w:after="0"/>
        <w:ind w:left="0" w:firstLine="709"/>
        <w:jc w:val="both"/>
        <w:rPr>
          <w:sz w:val="28"/>
          <w:szCs w:val="28"/>
        </w:rPr>
      </w:pPr>
      <w:r>
        <w:rPr>
          <w:sz w:val="28"/>
          <w:szCs w:val="28"/>
        </w:rPr>
        <w:t>Количество мест ДОУ в 2014 году увеличилось на 261 и составило 15021 единиц за счет принятия объекта бывшего дошкольного учреждения</w:t>
        <w:br/>
        <w:t xml:space="preserve">№ 49, принадлежавшего Министерству обороны РФ, создания дополнительно 40 мест в прогимназии № 63, а также пересчета площадей для содержания детей в функционирующих образовательных учреждениях, реализующих программу дошкольного образования. В результате мероприятий по развитию сети дошкольного образования, численность детей в возрасте 1-6 лет, состоящих на учете для определения в муниципальные дошкольные образовательные учреждения, сократилась в 2014 году на 69 человек и составила 11 детей. Численность детей, посещающих ДОУ в 2014 году, составила 16473 человек, что на 553 человека больше по сравнению с предыдущим годом. Рост данного значения обусловлен как увеличением общей численности детей дошкольного возраста, так и вводом в эксплуатацию мест в ДОУ. Обеспеченность детей дошкольного возраста местами в ДОУ увеличилась с 78,37 до 78,38 мест на 100 детей в возрасте 1-6 лет. </w:t>
      </w:r>
    </w:p>
    <w:p>
      <w:pPr>
        <w:pStyle w:val="31"/>
        <w:spacing w:before="0" w:after="0"/>
        <w:ind w:left="0" w:firstLine="709"/>
        <w:jc w:val="both"/>
        <w:rPr>
          <w:sz w:val="28"/>
          <w:szCs w:val="28"/>
        </w:rPr>
      </w:pPr>
      <w:r>
        <w:rPr>
          <w:sz w:val="28"/>
          <w:szCs w:val="28"/>
        </w:rPr>
        <w:t xml:space="preserve">До конца 2015 года запланирована организация 125 дополнительных мест в прогимназии № 63 (ул. Копытова, д. 26-а), МДОУ № 132 (пр. Кольский, д. 95-а), МДОУ № 79 (ул. Октябрьская, д. 38), МДОУ № 121 (пр. Кольский, д. 108/4). В 2016 году запланировано ввести 265 дополнительных мест в прогимназии № 63 (ул. Копытова, д. 26-а), МДОУ № 32 (ул. Спартака, д. 13), МДОУ № 74 </w:t>
        <w:br/>
        <w:t xml:space="preserve">(ул. Героев Североморцев, д. 43-а), МДОУ № 119 (ул. Ивченко, д. 11), МДОУ </w:t>
        <w:br/>
        <w:t>№ 109 (ул. Свердлова, д. 10/4), МДОУ № 38 (обособленное подразделение, здание бывшего ДОУ № 49 Министерства обороны РФ). В 2017 году планируется  ввод 265 мест в МДОУ № 134 (ул. К. Либкнехта, д. 13-а), МДОУ № 94 (ул. Халатина, д. 18).</w:t>
      </w:r>
    </w:p>
    <w:p>
      <w:pPr>
        <w:pStyle w:val="31"/>
        <w:spacing w:before="0" w:after="0"/>
        <w:ind w:left="0" w:firstLine="709"/>
        <w:jc w:val="both"/>
        <w:rPr>
          <w:sz w:val="28"/>
          <w:szCs w:val="28"/>
        </w:rPr>
      </w:pPr>
      <w:r>
        <w:rPr>
          <w:sz w:val="28"/>
          <w:szCs w:val="28"/>
        </w:rPr>
        <w:t xml:space="preserve">В 2015 году ожидается расширение сети дошкольных образовательных учреждений за счет </w:t>
      </w:r>
      <w:r>
        <w:rPr>
          <w:bCs/>
          <w:sz w:val="28"/>
          <w:szCs w:val="28"/>
          <w:lang w:eastAsia="ar-SA"/>
        </w:rPr>
        <w:t xml:space="preserve">МБДОУ д/с № 45 и МБДОУ д/с № 14 (п.г.т. Росляково). </w:t>
      </w:r>
    </w:p>
    <w:p>
      <w:pPr>
        <w:pStyle w:val="31"/>
        <w:spacing w:before="0" w:after="0"/>
        <w:ind w:left="0" w:firstLine="709"/>
        <w:jc w:val="both"/>
        <w:rPr/>
      </w:pPr>
      <w:r>
        <w:rPr>
          <w:sz w:val="28"/>
          <w:szCs w:val="28"/>
        </w:rPr>
        <w:t xml:space="preserve">Прогнозируемое в 2018 году число мест достигнет 16116 единиц, обеспеченность местами в ДОУ составит 79,56 мест на 100 детей в возрасте 1-6 лет. В долгосрочном периоде в связи с </w:t>
      </w:r>
      <w:r>
        <w:rPr>
          <w:sz w:val="28"/>
          <w:szCs w:val="28"/>
          <w:lang w:val="ru-RU"/>
        </w:rPr>
        <w:t>сокращением</w:t>
      </w:r>
      <w:r>
        <w:rPr>
          <w:sz w:val="28"/>
          <w:szCs w:val="28"/>
        </w:rPr>
        <w:t xml:space="preserve"> численности детей в возрасте 1-6 лет </w:t>
      </w:r>
      <w:r>
        <w:rPr>
          <w:sz w:val="28"/>
          <w:szCs w:val="28"/>
          <w:lang w:val="ru-RU"/>
        </w:rPr>
        <w:t xml:space="preserve">после 2020 года </w:t>
      </w:r>
      <w:r>
        <w:rPr>
          <w:sz w:val="28"/>
          <w:szCs w:val="28"/>
        </w:rPr>
        <w:t>обеспеченность местами</w:t>
      </w:r>
      <w:r>
        <w:rPr>
          <w:sz w:val="28"/>
          <w:szCs w:val="28"/>
          <w:lang w:val="ru-RU"/>
        </w:rPr>
        <w:t xml:space="preserve"> в 2025 году</w:t>
      </w:r>
      <w:r>
        <w:rPr>
          <w:sz w:val="28"/>
          <w:szCs w:val="28"/>
        </w:rPr>
        <w:t xml:space="preserve"> достигнет 86,55 мест на 100 детей в возрасте 1-6 лет.</w:t>
      </w:r>
    </w:p>
    <w:p>
      <w:pPr>
        <w:pStyle w:val="Normal"/>
        <w:widowControl w:val="false"/>
        <w:ind w:firstLine="709"/>
        <w:jc w:val="both"/>
        <w:rPr/>
      </w:pPr>
      <w:r>
        <w:rPr/>
        <w:t>В целях исполнения Указа Президента Российской Федерации от 07.05.2012 № 597 «О мероприятиях по реализации государственной социальной политики» в 2014 году утвержден план мероприятий («дорожная карта») «Изменения в сфере образования города Мурманска, направленные на повышение эффективности и качества услуг» на период до 2018 года.</w:t>
      </w:r>
    </w:p>
    <w:p>
      <w:pPr>
        <w:pStyle w:val="31"/>
        <w:spacing w:before="0" w:after="0"/>
        <w:ind w:left="0" w:firstLine="709"/>
        <w:jc w:val="both"/>
        <w:rPr>
          <w:sz w:val="28"/>
          <w:szCs w:val="20"/>
        </w:rPr>
      </w:pPr>
      <w:r>
        <w:rPr>
          <w:sz w:val="28"/>
          <w:szCs w:val="20"/>
        </w:rPr>
        <w:t xml:space="preserve">В рамках реализации «дорожной карты» в целях повышения эффективности и качества услуг в данной сфере планируется внедрение мероприятий, направленных на ликвидацию очередности на зачисление детей в дошкольные образовательные учреждения, создание условий для привлечения негосударственных организаций в сферу дошкольного образования, внедрение механизмов контракта с педагогическими работниками дошкольных образовательных учреждений. </w:t>
      </w:r>
    </w:p>
    <w:p>
      <w:pPr>
        <w:pStyle w:val="Normal"/>
        <w:widowControl w:val="false"/>
        <w:ind w:firstLine="709"/>
        <w:jc w:val="both"/>
        <w:rPr/>
      </w:pPr>
      <w:r>
        <w:rPr>
          <w:szCs w:val="28"/>
        </w:rPr>
        <w:t xml:space="preserve">Сеть учреждений, реализующих образовательные программы, в 2014 году была представлена 53 учреждениями различных типов. </w:t>
      </w:r>
    </w:p>
    <w:p>
      <w:pPr>
        <w:pStyle w:val="Normal"/>
        <w:widowControl w:val="false"/>
        <w:ind w:firstLine="709"/>
        <w:jc w:val="both"/>
        <w:rPr/>
      </w:pPr>
      <w:r>
        <w:rPr>
          <w:szCs w:val="28"/>
        </w:rPr>
        <w:t xml:space="preserve">Численность обучающихся в общеобразовательных учреждениях города в 2014 году составила 27 096 человек, уменьшившись по сравнению с предыдущим годом на 579 человек, однако темпы сокращения замедляются. В 2015 году ожидается увеличение сети образовательных учреждений, за счет </w:t>
        <w:br/>
        <w:t>МБОУ СОШ № 3 и МБОУ ООШ № 4 (п.г.т. Росляково), в связи с чем численность обучающихся предположительно достигнет 28 939 человек. К концу 2018 года прогнозная численность учащихся образовательных учреждений составит 29 202 человека, увеличившись к уровню 2014 года на 2106 человек. В долгосрочном периоде, в связи с прогнозируемым увеличением численности детей, переходящих из дошкольного возраста в школьный, ожидается увеличение численности обучающихся до 29 824 человек.</w:t>
      </w:r>
      <w:r>
        <w:rPr/>
        <w:t xml:space="preserve"> </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t xml:space="preserve">29.12.2012 вступил в силу Федеральный закон № 273-ФЗ «Об образовании в Российской Федерации», в котором начальное профессиональное образование с 2013 года приравнивается к среднему профессиональному образованию по программам подготовки квалифицированных рабочих (служащих).  </w:t>
      </w:r>
    </w:p>
    <w:p>
      <w:pPr>
        <w:pStyle w:val="Normal"/>
        <w:widowControl w:val="false"/>
        <w:tabs>
          <w:tab w:val="clear" w:pos="708"/>
          <w:tab w:val="left" w:pos="993" w:leader="none"/>
        </w:tabs>
        <w:ind w:firstLine="709"/>
        <w:jc w:val="both"/>
        <w:rPr/>
      </w:pPr>
      <w:r>
        <w:rPr/>
        <w:t>Численность</w:t>
      </w:r>
      <w:r>
        <w:rPr>
          <w:bCs/>
          <w:szCs w:val="28"/>
        </w:rPr>
        <w:t xml:space="preserve"> учащихся в учреждениях, реализующих программы среднего профессионального образования, в 2014 году составила 6619 человек, увеличившись к уровню 2013 года на 36 человек. В среднесрочном и долгосрочном периодах ожидается увеличение их численности в 2018 году до 6675 человек, в 2025 году до 6769 человек. </w:t>
      </w:r>
    </w:p>
    <w:p>
      <w:pPr>
        <w:pStyle w:val="Normal"/>
        <w:widowControl w:val="false"/>
        <w:tabs>
          <w:tab w:val="clear" w:pos="708"/>
          <w:tab w:val="left" w:pos="993" w:leader="none"/>
        </w:tabs>
        <w:ind w:firstLine="709"/>
        <w:jc w:val="both"/>
        <w:rPr>
          <w:bCs/>
          <w:szCs w:val="28"/>
        </w:rPr>
      </w:pPr>
      <w:r>
        <w:rPr>
          <w:bCs/>
          <w:szCs w:val="28"/>
        </w:rPr>
        <w:t>Численность учащихся высших учебных заведений в 2014 году сократилась на 82 человека и составила 16323 человек. В среднесрочном и долгосрочном периодах численность студентов учреждений высшего профессионального образования продолжит уменьшаться в виду сокращения численности населения соответствующей возрастной категории и оттока молодежи для получения высшего профессионального образования в других городах.</w:t>
      </w:r>
    </w:p>
    <w:p>
      <w:pPr>
        <w:pStyle w:val="Normal"/>
        <w:widowControl w:val="false"/>
        <w:ind w:firstLine="709"/>
        <w:jc w:val="both"/>
        <w:rPr/>
      </w:pPr>
      <w:r>
        <w:rPr>
          <w:szCs w:val="28"/>
        </w:rPr>
        <w:t xml:space="preserve">В сфере здравоохранения города Мурманска основной проблемой остается недостаточность кадровых ресурсов. Несмотря на предпринимаемые на муниципальном уровне меры по трудоустройству приглашенных и молодых специалистов, процесс «старения» и убытия медицинских кадров не компенсируется притоком молодых специалистов. В 2014 году трудоустроено молодых и приглашенных специалистов – 81 человек, однако общая численность врачей сократилась на 100 специалистов до 2105 человек, а численность среднего медицинского персонала на 331 специалиста до 4112 человек. В прогнозном периоде продолжатся мероприятия по улучшению кадровой ситуации в учреждениях здравоохранения в рамках ВЦП «Создание условий для улучшения кадровой ситуации в системе муниципального здравоохранения города Мурманска» муниципальной программы города Мурманска «Развитие Здравоохранения». При привлечении молодых и приглашенных специалистов в муниципальные амбулаторно-поликлинические учреждения здравоохранения осуществляются мероприятия по их материальному стимулированию, на реализацию которых в 2015 году планируется израсходовать </w:t>
      </w:r>
      <w:r>
        <w:rPr/>
        <w:t>10 333,1</w:t>
      </w:r>
      <w:r>
        <w:rPr>
          <w:szCs w:val="28"/>
        </w:rPr>
        <w:t xml:space="preserve"> тыс. рублей и трудоустроить 116 молодых и приглашенных специалистов. </w:t>
      </w:r>
    </w:p>
    <w:p>
      <w:pPr>
        <w:pStyle w:val="Normal"/>
        <w:widowControl w:val="false"/>
        <w:ind w:firstLine="709"/>
        <w:jc w:val="both"/>
        <w:rPr>
          <w:szCs w:val="28"/>
        </w:rPr>
      </w:pPr>
      <w:r>
        <w:rPr/>
        <w:t>В целях исполнения Указа Президента Российской Федерации от 07.05.2012 № 597 «О мероприятиях по реализации государственной социальной политики» ежегодно индексируется уровень оплаты труда работникам здравоохранения, так в 1 полугодии 2015 заработная плата увеличилась по сравнению с 2014 годом врачей на 9,2% до 66 294,93 рублей, среднего медицинского персонала на 5,1% до 38 573,48 рублей.</w:t>
      </w:r>
    </w:p>
    <w:p>
      <w:pPr>
        <w:pStyle w:val="Normal"/>
        <w:widowControl w:val="false"/>
        <w:ind w:firstLine="709"/>
        <w:jc w:val="both"/>
        <w:rPr/>
      </w:pPr>
      <w:r>
        <w:rPr>
          <w:szCs w:val="28"/>
        </w:rPr>
        <w:t xml:space="preserve">Однако при успешной реализации мероприятий по улучшению кадровой ситуации удается лишь сохранить численность медицинских работников. Обеспеченность населения врачами и средним медицинским персоналом в расчете на 1000 населения будет увеличиваться, главным образом, в результате сокращения численности населения города. Так, в </w:t>
      </w:r>
      <w:r>
        <w:rPr>
          <w:bCs/>
          <w:szCs w:val="28"/>
        </w:rPr>
        <w:t xml:space="preserve">среднесрочном и долгосрочном периодах ожидается, что показатели </w:t>
      </w:r>
      <w:r>
        <w:rPr>
          <w:szCs w:val="28"/>
        </w:rPr>
        <w:t>обеспеченности медицинскими работниками увеличатся по сравнению с 2014 годом следующим образом: врачами – с 71,0 до 70,97 специалистов на 1000 населения в 2018 году, до 75,56 специалистов на 1000 населения в 2025 году, средним медицинским персоналом – со 138,7 до 139,98 специалистов на 1000 населения в 2018 году, до 149,03 специалистов на 1000 населения в 2025 году.</w:t>
      </w:r>
    </w:p>
    <w:p>
      <w:pPr>
        <w:pStyle w:val="Normal"/>
        <w:widowControl w:val="false"/>
        <w:ind w:firstLine="709"/>
        <w:jc w:val="both"/>
        <w:rPr/>
      </w:pPr>
      <w:r>
        <w:rPr>
          <w:szCs w:val="28"/>
        </w:rPr>
        <w:t xml:space="preserve">Обеспеченность населения больничными койками в 2014 году составила 116,1 единиц на 10 тыс. человек населения. </w:t>
      </w:r>
      <w:r>
        <w:rPr/>
        <w:t xml:space="preserve">В 2016-2025 планируется проведение реструктуризации коечного фонда в связи с развитием стационарзамещающих видов медицинской помощи, внедрением современных и менее затратных технологий диагностики и лечения заболеваний на до госпитальном этапе. В прогнозном периоде ожидается уменьшение числа коек. В связи с сокращением численности населения города к 2018 году ожидается увеличение обеспеченности больничными койками до 115,76 единиц на 10 тыс. человек населения, к 2025 году – до 123,25 единиц на 10 тыс. человек населения. </w:t>
      </w:r>
    </w:p>
    <w:p>
      <w:pPr>
        <w:pStyle w:val="Normal"/>
        <w:widowControl w:val="false"/>
        <w:tabs>
          <w:tab w:val="clear" w:pos="708"/>
          <w:tab w:val="left" w:pos="4732" w:leader="none"/>
        </w:tabs>
        <w:ind w:firstLine="709"/>
        <w:jc w:val="both"/>
        <w:rPr/>
      </w:pPr>
      <w:r>
        <w:rPr/>
        <w:t>Несмотря на открытие офиса врачей общей практики МБУЗ «Городская поликлиника № 7», аллергологического кабинета с аллергопроб и антигенспецифической  терапии в МБУЗ «Детская консультативно-диагностическая поликлиника» г. Мурманск обеспеченность населения амбулаторно-поликлиническими учреждениями в 2014 году составила 288,7 посещений на 10 тыс. человек населения, что на 14,5 посещений на 10 тыс. человек населения меньше предыдущего года.</w:t>
      </w:r>
    </w:p>
    <w:p>
      <w:pPr>
        <w:pStyle w:val="Normal"/>
        <w:widowControl w:val="false"/>
        <w:ind w:firstLine="709"/>
        <w:jc w:val="both"/>
        <w:rPr/>
      </w:pPr>
      <w:r>
        <w:rPr/>
        <w:t xml:space="preserve">В связи с планируемыми в рамках «дорожной карты» структурными преобразованиями системы оказания первичной медико-санитарной помощи – формирование многоуровневой системы организации медицинской помощи, прежде всего, специализированной амбулаторной медицинской помощи с применением широко распространенных технологий диагностики и лечения число посещений в смену медицинских учреждений данного типа в среднесрочном периоде к концу 2018 года увеличится до 289,54 единиц в расчете на 10 тыс. человек населения, в долгосрочном периоде к концу 2025 года – до 308,26 единиц в расчете на 10 тыс. человек населения. </w:t>
      </w:r>
    </w:p>
    <w:p>
      <w:pPr>
        <w:pStyle w:val="Normal"/>
        <w:widowControl w:val="false"/>
        <w:ind w:firstLine="709"/>
        <w:jc w:val="both"/>
        <w:rPr/>
      </w:pPr>
      <w:r>
        <w:rPr>
          <w:szCs w:val="28"/>
        </w:rPr>
        <w:t xml:space="preserve">В 2015 году истекает срок переданных городу Мурманску государственных полномочий в части оказания медицинских услуг на территории города Мурманска. В связи с чем, проводятся мероприятия по передаче имущества из муниципальной собственности в собственность Мурманской области для организации медицинской помощи в городе с 01.01.2016. На основании решения Совета депутатов города Мурманска от  25.09.2015 № 14-191 рассмотрение проекта решения Совета депутатов города Мурманска «Об утверждении перечня муниципальных учреждений как имущественных комплексов, предлагаемых к передаче из муниципальной собственности города Мурманска в собственность субъекта Российской Федерации – Мурманская область на безвозмездной основе» отложено до сентября текущего года. </w:t>
      </w:r>
    </w:p>
    <w:p>
      <w:pPr>
        <w:pStyle w:val="Normal"/>
        <w:widowControl w:val="false"/>
        <w:ind w:firstLine="709"/>
        <w:jc w:val="both"/>
        <w:rPr/>
      </w:pPr>
      <w:r>
        <w:rPr>
          <w:szCs w:val="28"/>
        </w:rPr>
        <w:t xml:space="preserve">В сфере культуры в 2013 году в городе работали 3 областные библиотеки, 2 муниципальные центральные библиотеки с 29 филиалами, из них 13 – детских. В целях оптимизации библиотек в 2013 году в городе произошло объединение детской библиотеки-филиала № 13 и взрослого филиала № 6 и закрытие </w:t>
      </w:r>
      <w:r>
        <w:rPr>
          <w:bCs/>
          <w:szCs w:val="28"/>
        </w:rPr>
        <w:t xml:space="preserve">филиала № 13 МБУК «ЦДБ» и филиала № 15 МБУК «ЦГБ». </w:t>
      </w:r>
      <w:r>
        <w:rPr/>
        <w:t xml:space="preserve">В 2014 году количество библиотек осталось на уровне 2013 года, обеспеченность общественными библиотеками в расчете на 100 тыс. населения составила 11,1 учреждений. </w:t>
      </w:r>
      <w:r>
        <w:rPr>
          <w:szCs w:val="28"/>
        </w:rPr>
        <w:t xml:space="preserve">В 2015 году были приняты 3 филиала библиотек Росляково и в то же время в целях оптимизации закрыты филиал № 1 Центральной детской библиотеки и филиал № 14 Центральной городской библиотеки, в связи с чем количество библиотек составило 32 единицы, </w:t>
      </w:r>
      <w:r>
        <w:rPr/>
        <w:t>обеспеченность общественными библиотеками в расчете на 100 тыс. населения достигнет 11,50 учреждений. В прогнозном периоде, в связи с ожидаемым сокращением численности населения города Мурманска обеспеченность общественными библиотеками в расчете на 100 тыс. населения в 2018 году достигнет 11,12 учреждений, в 2025 году – 11,83 учреждений.</w:t>
      </w:r>
    </w:p>
    <w:p>
      <w:pPr>
        <w:pStyle w:val="Normal"/>
        <w:tabs>
          <w:tab w:val="clear" w:pos="708"/>
          <w:tab w:val="left" w:pos="9900" w:leader="none"/>
        </w:tabs>
        <w:ind w:firstLine="709"/>
        <w:jc w:val="both"/>
        <w:rPr/>
      </w:pPr>
      <w:r>
        <w:rPr>
          <w:szCs w:val="28"/>
        </w:rPr>
        <w:t xml:space="preserve">В 2014 году в городе функционировало 8 учреждений культурно-досугового типа, из них 4 муниципальных учреждений: МБУК «Дом культуры «Первомайский г. Мурманска», МБУК «Дом культуры Ленинского округа г. Мурманска», МБУК «Дом культуры «Маяк» г. Мурманска», МБУК «Центр досуга и семейного творчества». Обеспеченность населения учреждениями культурно-досугового типа составила 2,60 учреждений на 100 тыс. человек населения. В 2015 году были объединены МБУК «Дом культуры «Первомайский г. Мурманска» и МБУК «Дом культуры «Маяк» г. Мурманска», а также принят МБУК ДК «Судоремонтник» (Росляково). </w:t>
      </w:r>
      <w:r>
        <w:rPr>
          <w:bCs/>
          <w:szCs w:val="28"/>
        </w:rPr>
        <w:t xml:space="preserve">В связи с сокращением численности населения города Мурманска </w:t>
      </w:r>
      <w:r>
        <w:rPr>
          <w:szCs w:val="28"/>
        </w:rPr>
        <w:t xml:space="preserve">обеспеченность клубами и учреждениями клубного типа в 2018 году достигнет 2,71 учреждения на 100 тыс. человек населения, в 2025 году – 2,88 учреждения на 100 тыс. человек населения. </w:t>
      </w:r>
    </w:p>
    <w:p>
      <w:pPr>
        <w:pStyle w:val="Normal"/>
        <w:widowControl w:val="false"/>
        <w:ind w:firstLine="709"/>
        <w:jc w:val="both"/>
        <w:rPr/>
      </w:pPr>
      <w:r>
        <w:rPr/>
        <w:t xml:space="preserve">Сфера жилищного строительства города Мурманска в последние годы заметно активизировалась. За 2014 год введено 5,1 тыс. кв.м. жилья: </w:t>
      </w:r>
      <w:r>
        <w:rPr>
          <w:szCs w:val="28"/>
        </w:rPr>
        <w:t>многоквартирный жилой дом по ул. Фрунзе, д. 22 на 42 квартиры, многоквартирный жилой дом по ул. Фрунзе, д. 22, корп. 1 на 30 квартир, многоквартирный жилой дом по ул. Полярные зори, д. 50 на 12 квартир. В прогнозном периоде планируется ввод в эксплуатацию многоквартирных домов по ул. Туристов, ул. Успенского, ул. Бабикова, пр. Героев-североморцев. В 2014 году в рамках подпрограммы «Поддержка и стимулирование жилищного строительства на территории муниципального образования город Мурманск» муниципальной программы «Градостроительная политика» на 2014-2018 годы сформированы 116 земельных участков для предоставления под строительство, из которых 112 участков для предоставления на безвозмездной основе многодетным семьям, что также позволяет прогнозировать увеличение объема жилищного строительства.</w:t>
      </w:r>
    </w:p>
    <w:p>
      <w:pPr>
        <w:pStyle w:val="Normal"/>
        <w:widowControl w:val="false"/>
        <w:ind w:firstLine="709"/>
        <w:jc w:val="both"/>
        <w:rPr>
          <w:szCs w:val="28"/>
        </w:rPr>
      </w:pPr>
      <w:r>
        <w:rPr>
          <w:szCs w:val="28"/>
        </w:rPr>
        <w:t>В 2014 году доля площади аварийного жилья составила 2,62%, увеличившись на 0,12 п.п. по сравнению с 2013 годом. В рамках мероприятий муниципальной программы «Управление имуществом и жилищная политика» в 2014 году было переселено 223 человека из аварийных домов с высвобождением 82 жилых помещений общей площадью 3 411,7 кв.м.</w:t>
      </w:r>
      <w:r>
        <w:rPr/>
        <w:t xml:space="preserve"> Кроме того, переселено 247 человек из домов пониженной капитальности с высвобождением102 жилых помещений площадью 366,8 тыс. кв.м.</w:t>
      </w:r>
    </w:p>
    <w:p>
      <w:pPr>
        <w:pStyle w:val="Normal"/>
        <w:widowControl w:val="false"/>
        <w:ind w:firstLine="709"/>
        <w:jc w:val="both"/>
        <w:rPr>
          <w:szCs w:val="28"/>
        </w:rPr>
      </w:pPr>
      <w:r>
        <w:rPr>
          <w:szCs w:val="28"/>
        </w:rPr>
        <w:t xml:space="preserve">К 2018 году планируется сокращение доли площади ветхого и аварийного жилья до 2,29%, а к 2025 году – до 1,78%. Обеспеченность населения жилой площадью увеличится с 23,51 в 2014 году до 24,59 кв.м на 1 человека в 2018 году и до 26,31 кв.м на 1 человека в 2025 году. </w:t>
      </w:r>
    </w:p>
    <w:p>
      <w:pPr>
        <w:pStyle w:val="Normal"/>
        <w:widowControl w:val="false"/>
        <w:tabs>
          <w:tab w:val="clear" w:pos="708"/>
          <w:tab w:val="left" w:pos="284" w:leader="none"/>
        </w:tabs>
        <w:ind w:firstLine="709"/>
        <w:jc w:val="both"/>
        <w:rPr/>
      </w:pPr>
      <w:r>
        <w:rPr/>
        <w:t>Уровень собираемости платежей за жилье и коммунальные услуги сократился с 80,8% в 2013 году до 77,4% в 2014 году. В текущем году улучшения ситуации по данному показателю не предвидится в связи с увеличением тарифов на жилищно-коммунальное хозяйство. В прогнозном периоде ввиду планируемого восстановления экономики, роста доходов населения показатель будет постепенно улучшаться (2018 год – 80,40%, 2025 год – 87,40%).</w:t>
      </w:r>
    </w:p>
    <w:p>
      <w:pPr>
        <w:pStyle w:val="Normal"/>
        <w:widowControl w:val="false"/>
        <w:tabs>
          <w:tab w:val="clear" w:pos="708"/>
          <w:tab w:val="left" w:pos="284" w:leader="none"/>
        </w:tabs>
        <w:ind w:firstLine="709"/>
        <w:jc w:val="both"/>
        <w:rPr/>
      </w:pPr>
      <w:r>
        <w:rPr/>
        <w:t>Число семей, получающих субсидию на оплату жилья и коммунальных услуг в 2014 году составило 19271 единиц, что на 370 семей меньше, чем в 2013 году. В текущем году число семей, получающих субсидию на оплату жилого помещения и коммунальных услуг увеличится ориентировочно до 22700 семей, в связи с предоставлением данной меры социальной поддержки гражданам, проживающим в районе Росляково города Мурманска. В прогнозном периоде ожидается сохранение значения показателя</w:t>
      </w:r>
      <w:r>
        <w:rPr>
          <w:szCs w:val="28"/>
        </w:rPr>
        <w:t>.</w:t>
      </w:r>
    </w:p>
    <w:p>
      <w:pPr>
        <w:pStyle w:val="Heading1"/>
        <w:spacing w:before="360" w:after="120"/>
        <w:ind w:hanging="0"/>
        <w:jc w:val="center"/>
        <w:rPr>
          <w:bCs w:val="false"/>
          <w:szCs w:val="28"/>
        </w:rPr>
      </w:pPr>
      <w:r>
        <w:rPr>
          <w:bCs w:val="false"/>
          <w:szCs w:val="28"/>
        </w:rPr>
        <w:t>___________________</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360" w:after="120"/>
      <w:ind w:firstLine="709"/>
      <w:jc w:val="both"/>
      <w:textAlignment w:val="auto"/>
      <w:outlineLvl w:val="0"/>
    </w:pPr>
    <w:rPr>
      <w:b/>
      <w:bCs/>
      <w:caps/>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i/>
      <w:iCs/>
      <w:sz w:val="24"/>
    </w:rPr>
  </w:style>
  <w:style w:type="paragraph" w:styleId="Heading3">
    <w:name w:val="Heading 3"/>
    <w:basedOn w:val="Normal"/>
    <w:next w:val="Normal"/>
    <w:qFormat/>
    <w:pPr>
      <w:keepNext w:val="true"/>
      <w:numPr>
        <w:ilvl w:val="2"/>
        <w:numId w:val="1"/>
      </w:numPr>
      <w:spacing w:before="360" w:after="240"/>
      <w:ind w:firstLine="709"/>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концевой сноски Знак"/>
    <w:basedOn w:val="Style8"/>
    <w:qFormat/>
    <w:rPr/>
  </w:style>
  <w:style w:type="character" w:styleId="EndnoteCharacters">
    <w:name w:val="Endnote Characters"/>
    <w:qFormat/>
    <w:rPr>
      <w:vertAlign w:val="superscript"/>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St">
    <w:name w:val="st"/>
    <w:basedOn w:val="Style8"/>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Edatetime">
    <w:name w:val="e-datetime"/>
    <w:qFormat/>
    <w:rPr/>
  </w:style>
  <w:style w:type="character" w:styleId="Appleconvertedspace">
    <w:name w:val="apple-converted-space"/>
    <w:qFormat/>
    <w:rPr/>
  </w:style>
  <w:style w:type="character" w:styleId="Style13">
    <w:name w:val="Абзац списка Знак"/>
    <w:qFormat/>
    <w:rPr>
      <w:rFonts w:ascii="Calibri" w:hAnsi="Calibri" w:cs="Calibri"/>
      <w:sz w:val="22"/>
      <w:szCs w:val="22"/>
    </w:rPr>
  </w:style>
  <w:style w:type="character" w:styleId="1">
    <w:name w:val="Заголовок 1 Знак"/>
    <w:qFormat/>
    <w:rPr>
      <w:b/>
      <w:bCs/>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lang w:val="en-US"/>
    </w:rPr>
  </w:style>
  <w:style w:type="paragraph" w:styleId="TextBodyIndent">
    <w:name w:val="Body Text Indent"/>
    <w:basedOn w:val="Normal"/>
    <w:pPr>
      <w:ind w:firstLine="600"/>
      <w:jc w:val="both"/>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Style16">
    <w:name w:val="Схема документа"/>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Textindent">
    <w:name w:val="textindent"/>
    <w:basedOn w:val="Normal"/>
    <w:qFormat/>
    <w:pPr>
      <w:overflowPunct w:val="true"/>
      <w:autoSpaceDE w:val="true"/>
      <w:spacing w:before="280" w:after="280"/>
      <w:textAlignment w:val="auto"/>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2"/>
    <w:basedOn w:val="Normal"/>
    <w:qFormat/>
    <w:pPr>
      <w:overflowPunct w:val="true"/>
      <w:autoSpaceDE w:val="true"/>
      <w:ind w:firstLine="567"/>
      <w:jc w:val="both"/>
      <w:textAlignment w:val="auto"/>
    </w:pPr>
    <w:rPr>
      <w:sz w:val="24"/>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Pimportant">
    <w:name w:val="p-important"/>
    <w:basedOn w:val="Normal"/>
    <w:qFormat/>
    <w:pPr>
      <w:overflowPunct w:val="true"/>
      <w:autoSpaceDE w:val="true"/>
      <w:spacing w:before="280" w:after="280"/>
      <w:textAlignment w:val="auto"/>
    </w:pPr>
    <w:rPr>
      <w:sz w:val="24"/>
      <w:szCs w:val="24"/>
    </w:rPr>
  </w:style>
  <w:style w:type="paragraph" w:styleId="Ehidden">
    <w:name w:val="e-hidden"/>
    <w:basedOn w:val="Normal"/>
    <w:qFormat/>
    <w:pPr>
      <w:overflowPunct w:val="true"/>
      <w:autoSpaceDE w:val="true"/>
      <w:spacing w:before="280" w:after="280"/>
      <w:textAlignment w:val="auto"/>
    </w:pPr>
    <w:rPr>
      <w:sz w:val="24"/>
      <w:szCs w:val="24"/>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20:00Z</dcterms:created>
  <dc:creator>Дмитриева Татьяна Михайловна</dc:creator>
  <dc:description/>
  <cp:keywords/>
  <dc:language>en-US</dc:language>
  <cp:lastModifiedBy>Марина Медведева</cp:lastModifiedBy>
  <cp:lastPrinted>2015-09-01T16:18:00Z</cp:lastPrinted>
  <dcterms:modified xsi:type="dcterms:W3CDTF">2015-09-02T14:27:00Z</dcterms:modified>
  <cp:revision>8</cp:revision>
  <dc:subject/>
  <dc:title>Форма 2п-муниц</dc:title>
</cp:coreProperties>
</file>